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72">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drawing>
          <wp:anchor behindDoc="1" distT="0" distB="0" distL="114935" distR="114935" simplePos="0" locked="0" layoutInCell="0" allowOverlap="1" relativeHeight="175">
            <wp:simplePos x="0" y="0"/>
            <wp:positionH relativeFrom="column">
              <wp:posOffset>1882140</wp:posOffset>
            </wp:positionH>
            <wp:positionV relativeFrom="page">
              <wp:posOffset>1946275</wp:posOffset>
            </wp:positionV>
            <wp:extent cx="3863340" cy="25742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863340" cy="2574290"/>
                    </a:xfrm>
                    <a:prstGeom prst="rect">
                      <a:avLst/>
                    </a:prstGeom>
                  </pic:spPr>
                </pic:pic>
              </a:graphicData>
            </a:graphic>
          </wp:anchor>
        </w:drawing>
      </w: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6 AL 31 DE ENER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2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3</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rPr>
            <w:rStyle w:val="InternetLink"/>
            <w:rFonts w:cs="Arial" w:ascii="Arial" w:hAnsi="Arial"/>
            <w:b/>
            <w:i/>
            <w:color w:val="000000"/>
            <w:sz w:val="28"/>
            <w:szCs w:val="28"/>
            <w:lang w:val="en-US" w:eastAsia="en-US"/>
          </w:rPr>
          <w:t>4</w:t>
        </w:r>
        <w:r>
          <w:rPr>
            <w:rStyle w:val="InternetLink"/>
            <w:rFonts w:cs="Arial" w:ascii="Arial" w:hAnsi="Arial"/>
            <w:b/>
            <w:i/>
            <w:color w:val="000000"/>
            <w:sz w:val="28"/>
            <w:szCs w:val="28"/>
            <w:vertAlign w:val="superscript"/>
            <w:lang w:val="en-US" w:eastAsia="en-US"/>
          </w:rPr>
          <w:t>t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u w:val="single"/>
        </w:rPr>
      </w:pPr>
      <w:hyperlink w:anchor="TER_SEMANA">
        <w:r>
          <w:rPr>
            <w:rStyle w:val="InternetLink"/>
            <w:rFonts w:cs="Arial" w:ascii="Arial" w:hAnsi="Arial"/>
            <w:b/>
            <w:i/>
            <w:color w:val="000000"/>
            <w:sz w:val="28"/>
            <w:szCs w:val="28"/>
          </w:rPr>
          <w:t>5</w:t>
        </w:r>
        <w:r>
          <w:rPr>
            <w:rStyle w:val="InternetLink"/>
            <w:rFonts w:cs="Arial" w:ascii="Arial" w:hAnsi="Arial"/>
            <w:b/>
            <w:i/>
            <w:color w:val="000000"/>
            <w:sz w:val="28"/>
            <w:szCs w:val="28"/>
            <w:vertAlign w:val="superscript"/>
          </w:rPr>
          <w:t>t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u w:val="single"/>
        </w:rPr>
      </w:pPr>
      <w:hyperlink w:anchor="TER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74">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3</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Ener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00"/>
        <w:jc w:val="both"/>
        <w:rPr/>
      </w:pPr>
      <w:r>
        <w:rPr>
          <w:rFonts w:cs="Arial" w:ascii="Arial" w:hAnsi="Arial"/>
          <w:lang w:val="es-AR"/>
        </w:rPr>
        <w:t xml:space="preserve">Las tasas </w:t>
      </w:r>
      <w:r>
        <w:rPr>
          <w:rFonts w:cs="Arial" w:ascii="Arial" w:hAnsi="Arial"/>
          <w:b/>
          <w:lang w:val="es-AR"/>
        </w:rPr>
        <w:t>Upland</w:t>
      </w:r>
      <w:r>
        <w:rPr>
          <w:rFonts w:cs="Arial" w:ascii="Arial" w:hAnsi="Arial"/>
          <w:lang w:val="es-AR"/>
        </w:rPr>
        <w:t xml:space="preserve"> se han movido al alza esta semana, influenciado por las ganancias en los futuros </w:t>
      </w:r>
      <w:r>
        <w:rPr>
          <w:rFonts w:cs="Arial" w:ascii="Arial" w:hAnsi="Arial"/>
          <w:b/>
          <w:lang w:val="es-AR"/>
        </w:rPr>
        <w:t>ICE</w:t>
      </w:r>
      <w:r>
        <w:rPr>
          <w:rFonts w:cs="Arial" w:ascii="Arial" w:hAnsi="Arial"/>
          <w:lang w:val="es-AR"/>
        </w:rPr>
        <w:t>. El contrato de marzo ha escalado alcanzando su cierre más alto desde mediados de octubre. La demanda de las hilanderías ha sido bastante activa. El precio de los hilados de algodón ha tendido a aumentar a la par con los valores del algodón en bruto, aunque los clientes se han mostrado reacios a aceptar cualquier aumento.</w:t>
      </w:r>
    </w:p>
    <w:p>
      <w:pPr>
        <w:pStyle w:val="Normal"/>
        <w:spacing w:before="0" w:after="200"/>
        <w:jc w:val="both"/>
        <w:rPr/>
      </w:pPr>
      <w:r>
        <w:rPr>
          <w:rFonts w:cs="Arial" w:ascii="Arial" w:hAnsi="Arial"/>
          <w:lang w:val="es-AR"/>
        </w:rPr>
        <w:t xml:space="preserve">No se ha avanzado en el tratamiento de la Ley Agrícola en los </w:t>
      </w:r>
      <w:r>
        <w:rPr>
          <w:rFonts w:cs="Arial" w:ascii="Arial" w:hAnsi="Arial"/>
          <w:b/>
          <w:lang w:val="es-AR"/>
        </w:rPr>
        <w:t>Estados Unidos</w:t>
      </w:r>
      <w:r>
        <w:rPr>
          <w:rFonts w:cs="Arial" w:ascii="Arial" w:hAnsi="Arial"/>
          <w:lang w:val="es-AR"/>
        </w:rPr>
        <w:t>. En tanto, una buena lluvia ha sido bien recibida en el Delta y el Sudeste, beneficiando los niveles de humedad en el suelo. El oeste de Texas daría la bienvenida a la lluvia, mientras que en el Lejano Oeste, las perspectivas para los cultivos de regadío son muy inciertas. Durante la semana que terminó el 9 de enero, las ventas de exportación totalizaron los 223.700 fardos de algodón Upland; para el caso del algodón Pima aumentó en 16.000 fardos. El Departamento de Agricultura, ha elevado modestamente su pronóstico de exportaciones para la temporada.</w:t>
      </w:r>
    </w:p>
    <w:p>
      <w:pPr>
        <w:pStyle w:val="Normal"/>
        <w:spacing w:before="0" w:after="200"/>
        <w:jc w:val="both"/>
        <w:rPr/>
      </w:pPr>
      <w:r>
        <w:rPr>
          <w:rFonts w:cs="Arial" w:ascii="Arial" w:hAnsi="Arial"/>
          <w:lang w:val="es-AR"/>
        </w:rPr>
        <w:t xml:space="preserve">Alrededor de un tercio de la cosecha de la </w:t>
      </w:r>
      <w:r>
        <w:rPr>
          <w:rFonts w:cs="Arial" w:ascii="Arial" w:hAnsi="Arial"/>
          <w:b/>
          <w:lang w:val="es-AR"/>
        </w:rPr>
        <w:t>India</w:t>
      </w:r>
      <w:r>
        <w:rPr>
          <w:rFonts w:cs="Arial" w:ascii="Arial" w:hAnsi="Arial"/>
          <w:lang w:val="es-AR"/>
        </w:rPr>
        <w:t xml:space="preserve"> ha sido entregada a las desmotadoras. Una ola de frío continúa en la zona norte. Por otra parte, los fuertes precios han sido influencias por una serie de factores, incluyendo la retención de los suministros por los agricultores y las desmotadoras, el tenor ligeramente menos optimista de algunas previsiones de cosecha y la exigencia de las fábricas nacionales y algunos comerciantes para cubrir sus necesidades.</w:t>
      </w:r>
    </w:p>
    <w:p>
      <w:pPr>
        <w:pStyle w:val="Normal"/>
        <w:spacing w:before="0" w:after="200"/>
        <w:jc w:val="both"/>
        <w:rPr/>
      </w:pPr>
      <w:r>
        <w:rPr>
          <w:rFonts w:cs="Arial" w:ascii="Arial" w:hAnsi="Arial"/>
          <w:lang w:val="es-AR"/>
        </w:rPr>
        <w:t xml:space="preserve">En </w:t>
      </w:r>
      <w:r>
        <w:rPr>
          <w:rFonts w:cs="Arial" w:ascii="Arial" w:hAnsi="Arial"/>
          <w:b/>
          <w:lang w:val="es-AR"/>
        </w:rPr>
        <w:t>Argentina</w:t>
      </w:r>
      <w:r>
        <w:rPr>
          <w:rFonts w:cs="Arial" w:ascii="Arial" w:hAnsi="Arial"/>
          <w:lang w:val="es-AR"/>
        </w:rPr>
        <w:t>, las lluvias han ayudado a mantener los niveles de humedad en el suelo.</w:t>
      </w:r>
    </w:p>
    <w:p>
      <w:pPr>
        <w:pStyle w:val="Normal"/>
        <w:spacing w:before="0" w:after="200"/>
        <w:jc w:val="both"/>
        <w:rPr>
          <w:rFonts w:ascii="Arial" w:hAnsi="Arial" w:cs="Arial"/>
          <w:lang w:val="es-AR"/>
        </w:rPr>
      </w:pPr>
      <w:r>
        <w:rPr>
          <w:rFonts w:cs="Arial" w:ascii="Arial" w:hAnsi="Arial"/>
          <w:lang w:val="es-AR"/>
        </w:rPr>
        <w:t xml:space="preserve">En tanto, una ola de calor extrema se mantiene en </w:t>
      </w:r>
      <w:r>
        <w:rPr>
          <w:rFonts w:cs="Arial" w:ascii="Arial" w:hAnsi="Arial"/>
          <w:b/>
          <w:lang w:val="es-AR"/>
        </w:rPr>
        <w:t>Australia</w:t>
      </w:r>
      <w:r>
        <w:rPr>
          <w:rFonts w:cs="Arial" w:ascii="Arial" w:hAnsi="Arial"/>
          <w:lang w:val="es-AR"/>
        </w:rPr>
        <w:t>. La cosecha ha atraído algunas ofertas, los agricultores han comprometido cantidades suplementaria de la nueva zafra. Las exportaciones durante noviembre disminuyeron bruscamente</w:t>
      </w:r>
      <w:r>
        <w:rPr>
          <w:rFonts w:cs="Arial" w:ascii="Arial" w:hAnsi="Arial"/>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lang w:val="es-AR"/>
        </w:rPr>
      </w:pPr>
      <w:r>
        <w:rPr>
          <w:rFonts w:cs="Arial" w:ascii="Arial" w:hAnsi="Arial"/>
          <w:lang w:val="es-AR"/>
        </w:rPr>
        <w:t>Beijing Cotton Outlook ha actualizado sus estimaciones de oferta y demanda para la temporada 2013/14, además de anunciar las previsiones iniciales para el 2014/15.</w:t>
      </w:r>
    </w:p>
    <w:p>
      <w:pPr>
        <w:pStyle w:val="Normal"/>
        <w:spacing w:before="0" w:after="200"/>
        <w:jc w:val="both"/>
        <w:rPr>
          <w:rFonts w:ascii="Arial" w:hAnsi="Arial" w:cs="Arial"/>
          <w:lang w:val="es-AR"/>
        </w:rPr>
      </w:pPr>
      <w:r>
        <w:rPr>
          <w:rFonts w:cs="Arial" w:ascii="Arial" w:hAnsi="Arial"/>
          <w:lang w:val="es-AR"/>
        </w:rPr>
        <w:t>Se ha disminuido la estimación de la producción para la campaña 2013/14 por 65.000 toneladas, llevándola a 6,71 millones de toneladas. Las importaciones proyectadas lo hicieron en 100.000 toneladas, a 2,83 millones de toneladas, mientras que el consumo lo hizo en 130.000 toneladas, a 7,7 millones de toneladas. El resultado neto es una reducción (en comparación con el mes anterior) de 35.000 toneladas en el estimado de las existencias finales de la temporada, cuyo valor es de 12,27 millones de toneladas. Esta cifra representaría un incremento de 1.830.000 toneladas durante el transcurso de la temporada.</w:t>
      </w:r>
    </w:p>
    <w:p>
      <w:pPr>
        <w:pStyle w:val="Normal"/>
        <w:spacing w:before="0" w:after="200"/>
        <w:jc w:val="both"/>
        <w:rPr/>
      </w:pPr>
      <w:r>
        <w:rPr>
          <w:rFonts w:cs="Arial" w:ascii="Arial" w:hAnsi="Arial"/>
          <w:lang w:val="es-AR"/>
        </w:rPr>
        <w:t>En cuanto a la campaña 2014/15, se pronostica que la producción y las importaciones disminuirían en 520.000 y 630.000 toneladas, a 6,19 y 2,2 millones de toneladas, respectivamente, mientras que se espera que el consumo se mantenga sin cambios. A pesar de las reducciones en el lado de la oferta, aún se prevé que las existencias aumenten durante 2014/15, por al menos 680.000 toneladas.</w:t>
      </w:r>
    </w:p>
    <w:p>
      <w:pPr>
        <w:pStyle w:val="Normal"/>
        <w:spacing w:before="0" w:after="200"/>
        <w:jc w:val="both"/>
        <w:rPr>
          <w:rFonts w:ascii="Arial" w:hAnsi="Arial" w:cs="Arial"/>
          <w:lang w:val="es-AR"/>
        </w:rPr>
      </w:pPr>
      <w:r>
        <w:rPr>
          <w:rFonts w:cs="Arial" w:ascii="Arial" w:hAnsi="Arial"/>
          <w:lang w:val="es-AR"/>
        </w:rPr>
        <w:t>Las importaciones de algodón en bruto durante diciembre ascendieron a unos 609.000 toneladas, frente a 173.122 en el mes anterior, y 532.177 en el mismo mes de 2012.</w:t>
      </w:r>
      <w:r>
        <mc:AlternateContent>
          <mc:Choice Requires="wps">
            <w:drawing>
              <wp:anchor behindDoc="0" distT="0" distB="0" distL="114935" distR="114935" simplePos="0" locked="0" layoutInCell="0" allowOverlap="1" relativeHeight="191">
                <wp:simplePos x="0" y="0"/>
                <wp:positionH relativeFrom="page">
                  <wp:posOffset>6064885</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7.5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pPr>
      <w:r>
        <w:rPr>
          <w:rFonts w:cs="Arial" w:ascii="Arial" w:hAnsi="Arial"/>
          <w:lang w:val="es-AR"/>
        </w:rPr>
        <w:t xml:space="preserve">Este valor eleva el total acumulado en los cinco primeros meses de la temporada internacional del algodón a poco más de 1,4 millones de toneladas. </w:t>
        <w:br/>
      </w:r>
    </w:p>
    <w:p>
      <w:pPr>
        <w:pStyle w:val="Normal"/>
        <w:spacing w:before="0" w:after="200"/>
        <w:jc w:val="both"/>
        <w:rPr>
          <w:rFonts w:ascii="Arial" w:hAnsi="Arial" w:cs="Arial"/>
          <w:lang w:val="es-AR"/>
        </w:rPr>
      </w:pPr>
      <w:r>
        <w:rPr>
          <w:rFonts w:cs="Arial" w:ascii="Arial" w:hAnsi="Arial"/>
          <w:lang w:val="es-AR"/>
        </w:rPr>
        <w:t>El volumen de importación mensual promedio relativamente modesto, por debajo de 160.000 toneladas, es suficiente para cumplir con el pronóstico actual de Cotton Outlook para la temporada de 2,5 millones de toneladas. Esta estimación es significativamente inferior a los volúmenes récord importados durante los ciclos 2011/12 y 2012/13, de 5.342.000 y 4.426.000 toneladas, respectivamente.</w:t>
      </w:r>
    </w:p>
    <w:p>
      <w:pPr>
        <w:pStyle w:val="Normal"/>
        <w:spacing w:before="0" w:after="200"/>
        <w:jc w:val="both"/>
        <w:rPr/>
      </w:pPr>
      <w:r>
        <w:rPr>
          <w:rFonts w:cs="Arial" w:ascii="Arial" w:hAnsi="Arial"/>
          <w:lang w:val="es-AR"/>
        </w:rPr>
        <w:t>Los futuros del algodón de Zhengzhou han ganado terreno. Mayo y noviembre registraron ganancias, mientras que septiembre cerró ligeramente por debajo.</w:t>
      </w:r>
    </w:p>
    <w:p>
      <w:pPr>
        <w:pStyle w:val="Normal"/>
        <w:spacing w:before="0" w:after="200"/>
        <w:jc w:val="both"/>
        <w:rPr>
          <w:rFonts w:ascii="Arial" w:hAnsi="Arial" w:cs="Arial"/>
          <w:lang w:val="es-AR"/>
        </w:rPr>
      </w:pPr>
      <w:r>
        <w:rPr>
          <w:rFonts w:cs="Arial" w:ascii="Arial" w:hAnsi="Arial"/>
          <w:lang w:val="es-AR"/>
        </w:rPr>
        <w:t>China National Cotton Exchange ha registrado fuertes ganancias en todos los ámbitos durante la semana, con un volumen de negocio mejorado de 55.240 toneladas, frente a 35.100 la semana anterior.</w:t>
      </w:r>
    </w:p>
    <w:p>
      <w:pPr>
        <w:pStyle w:val="Normal"/>
        <w:spacing w:before="0" w:after="200"/>
        <w:jc w:val="both"/>
        <w:rPr>
          <w:rFonts w:ascii="Arial" w:hAnsi="Arial" w:cs="Arial"/>
          <w:lang w:val="es-AR"/>
        </w:rPr>
      </w:pPr>
      <w:r>
        <w:rPr>
          <w:rFonts w:cs="Arial" w:ascii="Arial" w:hAnsi="Arial"/>
          <w:lang w:val="es-AR"/>
        </w:rPr>
        <w:t>Una característica de las subastas de las reservas estatales ha sido el aumento en el volumen puesto a la venta, que ha superado las 40.000 toneladas durante la semana que comienza el 13 de enero. El 15 de enero, a partir de un catálogo de 46.361 toneladas, 21.981 fueron reservadas por las fábricas, el volumen más alto hasta ahora durante la serie actual. En la semana que terminó el 15 de enero, las ventas acumuladas totalizaron las 47.842 toneladas, de un total de 176.414, compuesto por algodón nacional de la cosecha 2011/12 y 2012/13.</w:t>
      </w:r>
    </w:p>
    <w:p>
      <w:pPr>
        <w:pStyle w:val="Normal"/>
        <w:spacing w:before="0" w:after="200"/>
        <w:jc w:val="both"/>
        <w:rPr/>
      </w:pPr>
      <w:r>
        <w:rPr>
          <w:rFonts w:cs="Arial" w:ascii="Arial" w:hAnsi="Arial"/>
          <w:lang w:val="es-AR"/>
        </w:rPr>
        <w:t>Durante el mismo período, las adquisiciones para la Reserva Estatal de la cosecha 2013/14 ascendieron a 259.630 toneladas, elevando el total acumulado de la temporada hasta 5.451.500 toneladas, valor que supera el volumen adquirido de la cosecha 2012/13 en la fecha correspondiente al año anterior.</w:t>
      </w:r>
    </w:p>
    <w:p>
      <w:pPr>
        <w:pStyle w:val="Normal"/>
        <w:spacing w:before="0" w:after="200"/>
        <w:jc w:val="both"/>
        <w:rPr>
          <w:rFonts w:ascii="Arial" w:hAnsi="Arial" w:cs="Arial"/>
          <w:lang w:val="es-AR"/>
        </w:rPr>
      </w:pPr>
      <w:r>
        <w:rPr>
          <w:rFonts w:cs="Arial" w:ascii="Arial" w:hAnsi="Arial"/>
          <w:lang w:val="es-AR"/>
        </w:rPr>
        <w:t>El resultado neto ha sido un aumento en el volumen bajo control de la Reserva Estatal, que estimamos en más de 12.380.000 toneladas.</w:t>
      </w:r>
    </w:p>
    <w:p>
      <w:pPr>
        <w:pStyle w:val="Normal"/>
        <w:spacing w:before="0" w:after="200"/>
        <w:jc w:val="both"/>
        <w:rPr>
          <w:rFonts w:ascii="Arial" w:hAnsi="Arial" w:cs="Arial"/>
          <w:lang w:val="es-AR"/>
        </w:rPr>
      </w:pPr>
      <w:r>
        <w:rPr>
          <w:rFonts w:cs="Arial" w:ascii="Arial" w:hAnsi="Arial"/>
          <w:lang w:val="es-AR"/>
        </w:rPr>
        <w:t>El Índice Purchasing Manager calculado por Beijing Cotton Outlook para el sector textil dio una lectura para diciembre del 37,3%, lo que representa una disminución de no menos de 3,9 puntos porcentuales con respecto al mes anterior. El Índice ha caído en los últimos tres meses. Esta reducción se interpreta como un deterioro en las condiciones de las textiles, especialmente en el sector de la hilatura</w:t>
      </w:r>
      <w:r>
        <w:rPr>
          <w:rFonts w:cs="Arial" w:ascii="Arial" w:hAnsi="Arial"/>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lang w:val="es-AR"/>
        </w:rPr>
      </w:pPr>
      <w:r>
        <w:rPr>
          <w:rFonts w:cs="Arial" w:ascii="Arial" w:hAnsi="Arial"/>
          <w:b/>
          <w:sz w:val="22"/>
          <w:szCs w:val="22"/>
          <w:lang w:val="es-AR"/>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8" name="Frame3"/>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0564 </w:t>
                            </w:r>
                            <w:r>
                              <w:rPr>
                                <w:rFonts w:cs="Arial" w:ascii="Arial" w:hAnsi="Arial"/>
                                <w:lang w:val="es-AR"/>
                              </w:rPr>
                              <w:t>(al 17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 xml:space="preserve">1 dólar = </w:t>
                      </w:r>
                      <w:r>
                        <w:rPr>
                          <w:rFonts w:cs="Arial" w:ascii="Arial" w:hAnsi="Arial"/>
                          <w:sz w:val="22"/>
                          <w:szCs w:val="22"/>
                          <w:lang w:val="es-AR"/>
                        </w:rPr>
                        <w:t xml:space="preserve">6,0564 </w:t>
                      </w:r>
                      <w:r>
                        <w:rPr>
                          <w:rFonts w:cs="Arial" w:ascii="Arial" w:hAnsi="Arial"/>
                          <w:lang w:val="es-AR"/>
                        </w:rPr>
                        <w:t>(al 17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4</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Ener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 w:name="SEG_SEMANA"/>
      <w:bookmarkEnd w:id="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9" w:name="SEG_SEMANA"/>
      <w:bookmarkStart w:id="10" w:name="SEG_SEMANA"/>
      <w:bookmarkEnd w:id="1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lang w:val="es-AR"/>
        </w:rPr>
        <w:t xml:space="preserve">Las tasas </w:t>
      </w:r>
      <w:r>
        <w:rPr>
          <w:rFonts w:cs="Arial" w:ascii="Arial" w:hAnsi="Arial"/>
          <w:b/>
          <w:lang w:val="es-AR"/>
        </w:rPr>
        <w:t>Upland</w:t>
      </w:r>
      <w:r>
        <w:rPr>
          <w:rFonts w:cs="Arial" w:ascii="Arial" w:hAnsi="Arial"/>
          <w:lang w:val="es-AR"/>
        </w:rPr>
        <w:t xml:space="preserve"> han avanzado, junto con </w:t>
      </w:r>
      <w:r>
        <w:rPr>
          <w:rFonts w:cs="Arial" w:ascii="Arial" w:hAnsi="Arial"/>
          <w:b/>
          <w:lang w:val="es-AR"/>
        </w:rPr>
        <w:t>Nueva York</w:t>
      </w:r>
      <w:r>
        <w:rPr>
          <w:rFonts w:cs="Arial" w:ascii="Arial" w:hAnsi="Arial"/>
          <w:lang w:val="es-AR"/>
        </w:rPr>
        <w:t>, que ha sido impulsado por las compras especulativas. El contrato de marzo cerró con ganancias en seis sesiones consecutivas, alcanzando un máximo en cinco meses. La demanda de las hilanderías se ha visto socavada por los precios más altos, en tanto que reportan dificultades para subir las tasas de venta de hilos de algodón para reflejar los mayores costos de reemplazo del algodón en bruto.</w:t>
      </w:r>
    </w:p>
    <w:p>
      <w:pPr>
        <w:pStyle w:val="Normal"/>
        <w:spacing w:before="0" w:after="200"/>
        <w:jc w:val="both"/>
        <w:rPr/>
      </w:pPr>
      <w:r>
        <w:rPr>
          <w:rFonts w:cs="Arial" w:ascii="Arial" w:hAnsi="Arial"/>
          <w:lang w:val="es-AR"/>
        </w:rPr>
        <w:t xml:space="preserve">El Congreso de </w:t>
      </w:r>
      <w:r>
        <w:rPr>
          <w:rFonts w:cs="Arial" w:ascii="Arial" w:hAnsi="Arial"/>
          <w:b/>
          <w:lang w:val="es-AR"/>
        </w:rPr>
        <w:t>EE.UU.</w:t>
      </w:r>
      <w:r>
        <w:rPr>
          <w:rFonts w:cs="Arial" w:ascii="Arial" w:hAnsi="Arial"/>
          <w:lang w:val="es-AR"/>
        </w:rPr>
        <w:t xml:space="preserve"> ha estado en receso esta semana, y no se espera que el proyecto de la Ley Agrícola avance antes del próximo mes. La sequía ha continuado en las regiones productoras de algodón del este de Texas y el Lejano Oeste, donde la disponibilidad de riego durante la próxima temporada está en serias dudas. El tiempo seco en el sureste ha permitido el trabajo de campo.</w:t>
      </w:r>
      <w:r>
        <mc:AlternateContent>
          <mc:Choice Requires="wps">
            <w:drawing>
              <wp:anchor behindDoc="0" distT="0" distB="0" distL="114935" distR="114935" simplePos="0" locked="0" layoutInCell="0" allowOverlap="1" relativeHeight="190">
                <wp:simplePos x="0" y="0"/>
                <wp:positionH relativeFrom="page">
                  <wp:posOffset>6064885</wp:posOffset>
                </wp:positionH>
                <wp:positionV relativeFrom="page">
                  <wp:posOffset>10289540</wp:posOffset>
                </wp:positionV>
                <wp:extent cx="1197610" cy="210820"/>
                <wp:effectExtent l="0" t="0" r="0" b="0"/>
                <wp:wrapNone/>
                <wp:docPr id="19"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7.5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rFonts w:ascii="Arial" w:hAnsi="Arial" w:cs="Arial"/>
          <w:lang w:val="es-AR"/>
        </w:rPr>
      </w:pPr>
      <w:r>
        <w:rPr>
          <w:rFonts w:cs="Arial" w:ascii="Arial" w:hAnsi="Arial"/>
          <w:lang w:val="es-AR"/>
        </w:rPr>
        <w:t xml:space="preserve">Los pronósticos anticipan un aumento en la superficie cultivada en </w:t>
      </w:r>
      <w:r>
        <w:rPr>
          <w:rFonts w:cs="Arial" w:ascii="Arial" w:hAnsi="Arial"/>
          <w:b/>
          <w:lang w:val="es-AR"/>
        </w:rPr>
        <w:t>México</w:t>
      </w:r>
      <w:r>
        <w:rPr>
          <w:rFonts w:cs="Arial" w:ascii="Arial" w:hAnsi="Arial"/>
          <w:lang w:val="es-AR"/>
        </w:rPr>
        <w:t>.</w:t>
      </w:r>
    </w:p>
    <w:p>
      <w:pPr>
        <w:pStyle w:val="Normal"/>
        <w:spacing w:before="0" w:after="200"/>
        <w:jc w:val="both"/>
        <w:rPr/>
      </w:pPr>
      <w:r>
        <w:rPr>
          <w:rFonts w:cs="Arial" w:ascii="Arial" w:hAnsi="Arial"/>
          <w:lang w:val="es-AR"/>
        </w:rPr>
        <w:t xml:space="preserve">Un clima casi ideal ha prevalecido en </w:t>
      </w:r>
      <w:r>
        <w:rPr>
          <w:rFonts w:cs="Arial" w:ascii="Arial" w:hAnsi="Arial"/>
          <w:b/>
          <w:lang w:val="es-AR"/>
        </w:rPr>
        <w:t>Brasil</w:t>
      </w:r>
      <w:r>
        <w:rPr>
          <w:rFonts w:cs="Arial" w:ascii="Arial" w:hAnsi="Arial"/>
          <w:lang w:val="es-AR"/>
        </w:rPr>
        <w:t>. La siembra del algodón Safrinha está en marcha en Mato Grosso, mientras que la lluvia frecuente en el estado de Bahía ha beneficiado a los cultivos más jóvenes.</w:t>
      </w:r>
    </w:p>
    <w:p>
      <w:pPr>
        <w:pStyle w:val="Normal"/>
        <w:spacing w:before="0" w:after="200"/>
        <w:jc w:val="both"/>
        <w:rPr/>
      </w:pPr>
      <w:r>
        <w:rPr>
          <w:rFonts w:cs="Arial" w:ascii="Arial" w:hAnsi="Arial"/>
          <w:lang w:val="es-AR"/>
        </w:rPr>
        <w:t xml:space="preserve">La siembra ha concluido en la </w:t>
      </w:r>
      <w:r>
        <w:rPr>
          <w:rFonts w:cs="Arial" w:ascii="Arial" w:hAnsi="Arial"/>
          <w:b/>
          <w:lang w:val="es-AR"/>
        </w:rPr>
        <w:t>Argentina</w:t>
      </w:r>
      <w:r>
        <w:rPr>
          <w:rFonts w:cs="Arial" w:ascii="Arial" w:hAnsi="Arial"/>
          <w:lang w:val="es-AR"/>
        </w:rPr>
        <w:t>. El buen tiempo ha facilitado el desarrollo temprano de las plantas.</w:t>
      </w:r>
    </w:p>
    <w:p>
      <w:pPr>
        <w:pStyle w:val="Normal"/>
        <w:spacing w:before="0" w:after="200"/>
        <w:jc w:val="both"/>
        <w:rPr>
          <w:rFonts w:ascii="Arial" w:hAnsi="Arial" w:cs="Arial"/>
          <w:lang w:val="es-AR"/>
        </w:rPr>
      </w:pPr>
      <w:r>
        <w:rPr>
          <w:rFonts w:cs="Arial" w:ascii="Arial" w:hAnsi="Arial"/>
          <w:lang w:val="es-AR"/>
        </w:rPr>
        <w:t xml:space="preserve">Las condiciones secas y calurosas han persistido en </w:t>
      </w:r>
      <w:r>
        <w:rPr>
          <w:rFonts w:cs="Arial" w:ascii="Arial" w:hAnsi="Arial"/>
          <w:b/>
          <w:lang w:val="es-AR"/>
        </w:rPr>
        <w:t>Australia</w:t>
      </w:r>
      <w:r>
        <w:rPr>
          <w:rFonts w:cs="Arial" w:ascii="Arial" w:hAnsi="Arial"/>
          <w:lang w:val="es-AR"/>
        </w:rPr>
        <w:t>. Se cree que se perjudicará las perspectivas de producción, a menos que se reciban lluvias importantes</w:t>
      </w:r>
      <w:r>
        <w:rPr>
          <w:rFonts w:cs="Arial" w:ascii="Arial" w:hAnsi="Arial"/>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s-AR"/>
        </w:rPr>
      </w:pPr>
      <w:r>
        <w:rPr>
          <w:rFonts w:cs="Arial" w:ascii="Arial" w:hAnsi="Arial"/>
          <w:b/>
          <w:sz w:val="28"/>
          <w:szCs w:val="28"/>
          <w:lang w:val="es-AR"/>
        </w:rPr>
      </w:r>
    </w:p>
    <w:p>
      <w:pPr>
        <w:pStyle w:val="Normal"/>
        <w:shd w:fill="000000" w:val="clear"/>
        <w:jc w:val="center"/>
        <w:rPr>
          <w:rFonts w:ascii="Arial" w:hAnsi="Arial" w:cs="Arial"/>
          <w:b/>
          <w:b/>
          <w:color w:val="FFFFFF"/>
          <w:sz w:val="28"/>
          <w:szCs w:val="28"/>
        </w:rPr>
      </w:pPr>
      <w:hyperlink w:anchor="_top">
        <w:bookmarkStart w:id="11" w:name="SEG_CHINA"/>
        <w:bookmarkEnd w:id="11"/>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12" w:name="SEG_CHINA"/>
      <w:bookmarkStart w:id="13" w:name="SEG_CHINA"/>
      <w:bookmarkEnd w:id="1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lang w:val="es-AR"/>
        </w:rPr>
      </w:pPr>
      <w:r>
        <w:rPr>
          <w:rFonts w:cs="Arial" w:ascii="Arial" w:hAnsi="Arial"/>
          <w:lang w:val="es-AR"/>
        </w:rPr>
        <w:t>Un documento oficial dado a conocer el 19 de enero, confirma los subsidios directos a los productores de algodón en Xinjiang, para la temporada 2014/15. Mediante la medida, se establece un “precio objetivo”; cuando los valores caigan por debajo de este, se intentará proteger a los agricultores mediante este subsidio.</w:t>
      </w:r>
    </w:p>
    <w:p>
      <w:pPr>
        <w:pStyle w:val="Normal"/>
        <w:spacing w:before="0" w:after="200"/>
        <w:jc w:val="both"/>
        <w:rPr>
          <w:rFonts w:ascii="Arial" w:hAnsi="Arial" w:cs="Arial"/>
        </w:rPr>
      </w:pPr>
      <w:r>
        <w:rPr>
          <w:rFonts w:cs="Arial" w:ascii="Arial" w:hAnsi="Arial"/>
        </w:rPr>
        <w:t>Muchos de los detalles específicos de la política aún no se han aclarado. Sin embargo, el pago de los subsidios al algodón no se considera perjudicial para la producción de alimento – la seguridad alimentaria es una cuestión clave para el gobierno que hizo hincapié en varias ocasiones en el documento.</w:t>
      </w:r>
    </w:p>
    <w:p>
      <w:pPr>
        <w:pStyle w:val="Normal"/>
        <w:spacing w:before="0" w:after="200"/>
        <w:jc w:val="both"/>
        <w:rPr/>
      </w:pPr>
      <w:r>
        <w:rPr>
          <w:rFonts w:cs="Arial" w:ascii="Arial" w:hAnsi="Arial"/>
        </w:rPr>
        <w:t>El principio de los precios de mercado se encuentra consagrado en el documento, lo que se quiere lograr con la adopción gradual de las subvenciones a los precios objetivos. Sin embargo, el establecimiento de un precio que permita que el mercado funcione será problemático. En una conferencia, esta semana, un portavoz de la oficina de prensa del Consejo del Estado dijo que los factores que se deben considerar más que otros son la oferta y la demanda interna, sin dejar de ver los precios internacionales.</w:t>
      </w:r>
    </w:p>
    <w:p>
      <w:pPr>
        <w:pStyle w:val="Normal"/>
        <w:spacing w:before="0" w:after="200"/>
        <w:jc w:val="both"/>
        <w:rPr/>
      </w:pPr>
      <w:r>
        <w:rPr>
          <w:rFonts w:cs="Arial" w:ascii="Arial" w:hAnsi="Arial"/>
        </w:rPr>
        <w:t>El silencio respecto al apoyo a la producción de algodón fuera de Xinjiang es algo sorprendente. Es de esperar una disminución de la producción en otra provincias en 2014/15, y tal vez más allá. Las perspectivas para las desmotadoras en estas regiones, especialmente aquellas que han invertido mucho en mejorar los equipos en los últimos años, pueden resultar sombrías.</w:t>
      </w:r>
    </w:p>
    <w:p>
      <w:pPr>
        <w:pStyle w:val="Normal"/>
        <w:spacing w:before="0" w:after="200"/>
        <w:jc w:val="both"/>
        <w:rPr/>
      </w:pPr>
      <w:r>
        <w:rPr>
          <w:rFonts w:cs="Arial" w:ascii="Arial" w:hAnsi="Arial"/>
        </w:rPr>
        <w:t>Para el 22 de enero, el total de adquisiciones de la Reserva Estatal para esta temporada ascendieron a 5.615.520 toneladas, que comprende 3.086.860 de Xinjiang y 1.808.660 de otras provincias (las cifras incluyen las compras directas y las cantidades absorbidas por las principales empresas estatales). El total fue 11,1% menos que la registrada para las compras de los cultivos 2012/13 en la misma fecha del año pasado. La cantidad comprada representó casi el 84% de la estimación más reciente de la producción de Beijing Cotton Outlook.</w:t>
      </w:r>
    </w:p>
    <w:p>
      <w:pPr>
        <w:pStyle w:val="Normal"/>
        <w:spacing w:before="0" w:after="200"/>
        <w:jc w:val="both"/>
        <w:rPr/>
      </w:pPr>
      <w:r>
        <w:rPr>
          <w:rFonts w:cs="Arial" w:ascii="Arial" w:hAnsi="Arial"/>
        </w:rPr>
        <w:t>Las subastas han sido suspendidas hasta después de la Fiesta de la Primavera (cesarán por completo a finales de marzo).</w:t>
      </w:r>
    </w:p>
    <w:p>
      <w:pPr>
        <w:pStyle w:val="Normal"/>
        <w:spacing w:before="0" w:after="200"/>
        <w:jc w:val="both"/>
        <w:rPr>
          <w:rFonts w:ascii="Arial" w:hAnsi="Arial" w:cs="Arial"/>
        </w:rPr>
      </w:pPr>
      <w:r>
        <w:rPr>
          <w:rFonts w:cs="Arial" w:ascii="Arial" w:hAnsi="Arial"/>
        </w:rPr>
        <w:t>En la misma fecha, la cantidad de algodón vendido a las fábricas fue de 403.951 toneladas, incluidas 335.759 toneladas de algodón nacional.</w:t>
      </w:r>
    </w:p>
    <w:p>
      <w:pPr>
        <w:pStyle w:val="Normal"/>
        <w:spacing w:before="0" w:after="200"/>
        <w:jc w:val="both"/>
        <w:rPr>
          <w:rFonts w:ascii="Arial" w:hAnsi="Arial" w:cs="Arial"/>
        </w:rPr>
      </w:pPr>
      <w:r>
        <w:rPr>
          <w:rFonts w:cs="Arial" w:ascii="Arial" w:hAnsi="Arial"/>
        </w:rPr>
        <w:t>La estimación de Cotton Outlook de la cantidad de algodón bajo control del gobierno asciende a más de 12,5 millones de toneladas.</w:t>
      </w:r>
    </w:p>
    <w:p>
      <w:pPr>
        <w:pStyle w:val="Normal"/>
        <w:spacing w:before="0" w:after="200"/>
        <w:jc w:val="both"/>
        <w:rPr>
          <w:rFonts w:ascii="Arial" w:hAnsi="Arial" w:cs="Arial"/>
        </w:rPr>
      </w:pPr>
      <w:r>
        <w:rPr>
          <w:rFonts w:cs="Arial" w:ascii="Arial" w:hAnsi="Arial"/>
        </w:rPr>
        <w:t>Las importaciones de algodón en rama en diciembre fueron de 608.579 toneladas, de las cuales no menos del 56% provino de la India, de los cinco primeros meses de la temporada internacional del algodón 2013/14 ascendió a 1.399.983 toneladas.</w:t>
      </w:r>
      <w:r>
        <mc:AlternateContent>
          <mc:Choice Requires="wps">
            <w:drawing>
              <wp:anchor behindDoc="0" distT="0" distB="0" distL="114935" distR="114935" simplePos="0" locked="0" layoutInCell="0" allowOverlap="1" relativeHeight="189">
                <wp:simplePos x="0" y="0"/>
                <wp:positionH relativeFrom="page">
                  <wp:posOffset>6064885</wp:posOffset>
                </wp:positionH>
                <wp:positionV relativeFrom="page">
                  <wp:posOffset>10289540</wp:posOffset>
                </wp:positionV>
                <wp:extent cx="1197610" cy="210820"/>
                <wp:effectExtent l="0" t="0" r="0" b="0"/>
                <wp:wrapNone/>
                <wp:docPr id="20"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7.5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rFonts w:ascii="Arial" w:hAnsi="Arial" w:cs="Arial"/>
        </w:rPr>
      </w:pPr>
      <w:r>
        <w:rPr>
          <w:rFonts w:cs="Arial" w:ascii="Arial" w:hAnsi="Arial"/>
        </w:rPr>
        <w:t>Durante la semana que terminó el 17 de enero, los comerciantes de algodón se encontraban muy activos y mostraron su interés para la compra del algodón extranjero.</w:t>
      </w:r>
    </w:p>
    <w:p>
      <w:pPr>
        <w:pStyle w:val="Normal"/>
        <w:spacing w:before="0" w:after="200"/>
        <w:jc w:val="both"/>
        <w:rPr>
          <w:rFonts w:ascii="Arial" w:hAnsi="Arial" w:cs="Arial"/>
        </w:rPr>
      </w:pPr>
      <w:r>
        <w:rPr>
          <w:rFonts w:cs="Arial" w:ascii="Arial" w:hAnsi="Arial"/>
        </w:rPr>
        <w:t>Durante el período de negociación de cinco días, finalizado el 23 de enero, los precios en el mercado de Zhengzhou avanzaron, la facturación también ha sido relativamente alta, superando cómodamente los 50.000 contratos. Por otra parte, tras los debates de la reciente Conferencia de Investigación del Algodón celebrada en Henan, se espera que se ponga en marcha una bolsa para contratos de hilados. El mercado afirmó que estaría finalizando la recolección de opiniones sobre este punto.</w:t>
      </w:r>
    </w:p>
    <w:p>
      <w:pPr>
        <w:pStyle w:val="Normal"/>
        <w:spacing w:before="0" w:after="200"/>
        <w:jc w:val="both"/>
        <w:rPr>
          <w:rFonts w:ascii="Arial" w:hAnsi="Arial" w:cs="Arial"/>
        </w:rPr>
      </w:pPr>
      <w:r>
        <w:rPr>
          <w:rFonts w:cs="Arial" w:ascii="Arial" w:hAnsi="Arial"/>
        </w:rPr>
        <w:t>Por el contrario, la actividad en China National Cotton Exchange se ha mantenido en proporciones bastante rutinarias, el volumen de negocios durante el período de cinco días fue de 52.220 toneladas, casi sin modificaciones con respecto a la semana anterior.</w:t>
      </w:r>
    </w:p>
    <w:p>
      <w:pPr>
        <w:pStyle w:val="Normal"/>
        <w:spacing w:before="0" w:after="200"/>
        <w:jc w:val="both"/>
        <w:rPr>
          <w:rFonts w:ascii="Arial" w:hAnsi="Arial" w:cs="Arial"/>
        </w:rPr>
      </w:pPr>
      <w:r>
        <w:rPr>
          <w:rFonts w:cs="Arial" w:ascii="Arial" w:hAnsi="Arial"/>
        </w:rPr>
        <w:t>Las importaciones de hilados de algodón totalizaron 148.471 toneladas en diciembre.</w:t>
      </w:r>
    </w:p>
    <w:p>
      <w:pPr>
        <w:pStyle w:val="Normal"/>
        <w:spacing w:before="0" w:after="200"/>
        <w:jc w:val="both"/>
        <w:rPr>
          <w:rFonts w:ascii="Arial" w:hAnsi="Arial" w:cs="Arial"/>
        </w:rPr>
      </w:pPr>
      <w:r>
        <w:rPr>
          <w:rFonts w:cs="Arial" w:ascii="Arial" w:hAnsi="Arial"/>
        </w:rPr>
        <w:t>Esta fue la tercera caída mensual consecutiva desde el pico de más de 180.000 toneladas registradas en agosto y septiembre. el total para el año calendario 2013, por lo tanto, se elevó a 1.829.596 toneladas, un aumento del 43% respecto al año anterior.</w:t>
      </w:r>
    </w:p>
    <w:p>
      <w:pPr>
        <w:pStyle w:val="Normal"/>
        <w:spacing w:before="0" w:after="200"/>
        <w:jc w:val="both"/>
        <w:rPr/>
      </w:pPr>
      <w:r>
        <w:rPr>
          <w:rFonts w:cs="Arial" w:ascii="Arial" w:hAnsi="Arial"/>
        </w:rPr>
        <w:t>De acuerdo con la Oficina Nacional de Estadísticas en 2013 el PBI aumentó un 7,7%, superando así la meta de 7,5%.</w:t>
      </w:r>
    </w:p>
    <w:p>
      <w:pPr>
        <w:pStyle w:val="Normal"/>
        <w:spacing w:before="0" w:after="200"/>
        <w:jc w:val="both"/>
        <w:rPr>
          <w:rFonts w:ascii="Arial" w:hAnsi="Arial" w:cs="Arial"/>
        </w:rPr>
      </w:pPr>
      <w:r>
        <w:rPr>
          <w:rFonts w:cs="Arial" w:ascii="Arial" w:hAnsi="Arial"/>
        </w:rPr>
        <w:t>En base a los datos de la Oficina, la producción de algodón durante el año 2013 fue de 6.310.000 toneladas, lo que representó una disminución del 7,7% en comparación con el año anterior. El valor agregado del sector textil aumentó en 8,7%, año contra año, y un 6,3% en diciembre, en comparación con noviembre</w:t>
      </w:r>
    </w:p>
    <w:p>
      <w:pPr>
        <w:pStyle w:val="Normal"/>
        <w:spacing w:before="0" w:after="200"/>
        <w:jc w:val="both"/>
        <w:rPr>
          <w:rFonts w:ascii="Arial" w:hAnsi="Arial" w:cs="Arial"/>
        </w:rPr>
      </w:pPr>
      <w:r>
        <w:rPr>
          <w:rFonts w:cs="Arial" w:ascii="Arial" w:hAnsi="Arial"/>
        </w:rPr>
        <w:t>La producción total de hilados en diciembre es de 3,47 millones de toneladas, elevando el total del año 2013 a 36,113 millones de toneladas, un aumento año a año del 7,2%.</w:t>
      </w:r>
    </w:p>
    <w:p>
      <w:pPr>
        <w:pStyle w:val="Normal"/>
        <w:spacing w:before="0" w:after="200"/>
        <w:jc w:val="both"/>
        <w:rPr>
          <w:rFonts w:ascii="Arial" w:hAnsi="Arial" w:cs="Arial"/>
          <w:b/>
          <w:b/>
        </w:rPr>
      </w:pPr>
      <w:r>
        <w:rPr>
          <w:rFonts w:cs="Arial" w:ascii="Arial" w:hAnsi="Arial"/>
        </w:rPr>
        <w:t>El Índice Purchasing Manager del HSBC para enero cayó a un mínimo de seis meses de 49,6 puntos, frente a una cifra final de diciembre de 50,5. Recordemos que una lectura por debajo de 50 indica una contracción de la actividad. Un portavoz del HSBC atribuyó esto a la disminución en el consumo loca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21" name="Frame6"/>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25 yuan (al 24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25 yuan (al 24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14" w:name="TER_SEMANA"/>
        <w:bookmarkEnd w:id="14"/>
        <w:r>
          <w:rPr>
            <w:rStyle w:val="InternetLink"/>
            <w:rFonts w:cs="Arial" w:ascii="Arial" w:hAnsi="Arial"/>
            <w:b/>
            <w:color w:val="FFFFFF"/>
            <w:sz w:val="28"/>
            <w:szCs w:val="28"/>
            <w:u w:val="none"/>
          </w:rPr>
          <w:t xml:space="preserve">5 </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enero de 2014</w:t>
        </w:r>
      </w:hyperlink>
      <w:r>
        <mc:AlternateContent>
          <mc:Choice Requires="wps">
            <w:drawing>
              <wp:anchor behindDoc="0" distT="0" distB="0" distL="114935" distR="114935" simplePos="0" locked="0" layoutInCell="0" allowOverlap="1" relativeHeight="188">
                <wp:simplePos x="0" y="0"/>
                <wp:positionH relativeFrom="page">
                  <wp:posOffset>6015355</wp:posOffset>
                </wp:positionH>
                <wp:positionV relativeFrom="page">
                  <wp:posOffset>10289540</wp:posOffset>
                </wp:positionV>
                <wp:extent cx="1197610" cy="210820"/>
                <wp:effectExtent l="0" t="0" r="0" b="0"/>
                <wp:wrapNone/>
                <wp:docPr id="22"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color w:val="FFFFFF"/>
          <w:sz w:val="16"/>
          <w:szCs w:val="16"/>
        </w:rPr>
      </w:pPr>
      <w:r>
        <w:rPr>
          <w:rFonts w:cs="Arial" w:ascii="Arial" w:hAnsi="Arial"/>
          <w:b/>
          <w:color w:val="FFFFFF"/>
          <w:sz w:val="16"/>
          <w:szCs w:val="16"/>
        </w:rPr>
      </w:r>
      <w:bookmarkStart w:id="15" w:name="TER_SEMANA"/>
      <w:bookmarkStart w:id="16" w:name="TER_SEMANA"/>
      <w:bookmarkEnd w:id="16"/>
    </w:p>
    <w:p>
      <w:pPr>
        <w:pStyle w:val="Normal"/>
        <w:shd w:fill="000000" w:val="clear"/>
        <w:jc w:val="center"/>
        <w:rPr>
          <w:rFonts w:ascii="Arial" w:hAnsi="Arial" w:cs="Arial"/>
          <w:b/>
          <w:b/>
          <w:sz w:val="28"/>
          <w:szCs w:val="28"/>
        </w:rPr>
      </w:pPr>
      <w:r>
        <w:rPr>
          <w:rFonts w:cs="Arial" w:ascii="Arial" w:hAnsi="Arial"/>
          <w:b/>
          <w:sz w:val="28"/>
          <w:szCs w:val="28"/>
        </w:rPr>
        <w:t>Comentario internacionales del Cotton Outlook</w:t>
      </w: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 xml:space="preserve">Las tasas </w:t>
      </w:r>
      <w:r>
        <w:rPr>
          <w:rFonts w:cs="Arial" w:ascii="Arial" w:hAnsi="Arial"/>
          <w:b/>
        </w:rPr>
        <w:t>Upland</w:t>
      </w:r>
      <w:r>
        <w:rPr>
          <w:rFonts w:cs="Arial" w:ascii="Arial" w:hAnsi="Arial"/>
        </w:rPr>
        <w:t xml:space="preserve"> se han movido a la baja esta semana, al igual que los futuros de </w:t>
      </w:r>
      <w:r>
        <w:rPr>
          <w:rFonts w:cs="Arial" w:ascii="Arial" w:hAnsi="Arial"/>
          <w:b/>
        </w:rPr>
        <w:t>Nueva York</w:t>
      </w:r>
      <w:r>
        <w:rPr>
          <w:rFonts w:cs="Arial" w:ascii="Arial" w:hAnsi="Arial"/>
        </w:rPr>
        <w:t>. El contrato de marzo se instaló casi 300 puntos  por debajo del valor del 27 de enero, sin embargo este rumbo había cambiado de dirección los últimos días. Esta caída genera una fuerte demanda de algodón en bruto por parte de las hilanderías, aunque el volumen negociado realmente continuó restringido.</w:t>
      </w:r>
    </w:p>
    <w:p>
      <w:pPr>
        <w:pStyle w:val="Normal"/>
        <w:spacing w:before="0" w:after="200"/>
        <w:jc w:val="both"/>
        <w:rPr>
          <w:rFonts w:ascii="Arial" w:hAnsi="Arial" w:cs="Arial"/>
        </w:rPr>
      </w:pPr>
      <w:r>
        <w:rPr>
          <w:rFonts w:cs="Arial" w:ascii="Arial" w:hAnsi="Arial"/>
        </w:rPr>
        <w:t xml:space="preserve">La Cámara de Representantes de los </w:t>
      </w:r>
      <w:r>
        <w:rPr>
          <w:rFonts w:cs="Arial" w:ascii="Arial" w:hAnsi="Arial"/>
          <w:b/>
        </w:rPr>
        <w:t>Estados Unidos</w:t>
      </w:r>
      <w:r>
        <w:rPr>
          <w:rFonts w:cs="Arial" w:ascii="Arial" w:hAnsi="Arial"/>
        </w:rPr>
        <w:t xml:space="preserve"> votó a favor de aprobar un proyecto de Ley Agrícola, y se espera que el Senado haga lo mismo la próxima semana. Aún así, las principales disposiciones para el algodón no entrarán en vigor hasta la temporada 2015/16. En cuanto al tiempo, las condiciones de sequía se han intensificado en las zonas productoras de algodón en el oeste de Texas y el Lejano Oeste. En la región sudeste, la humedad del suelo sigue siendo más que suficiente. La fuerte caída de las temperaturas en la zona sur debería reducir las poblaciones de insectos. Durante la semana que terminó el 23 de enero, los registros de ventas de algodón Upland superaron los 500.000 fardos; los compromisos de exportación generales (Upland y Pima) al 23 de enero son equivalentes a alrededor del 86% de la previsión del USDA para la campaña.</w:t>
      </w:r>
    </w:p>
    <w:p>
      <w:pPr>
        <w:pStyle w:val="Normal"/>
        <w:spacing w:before="0" w:after="200"/>
        <w:jc w:val="both"/>
        <w:rPr/>
      </w:pPr>
      <w:r>
        <w:rPr>
          <w:rFonts w:cs="Arial" w:ascii="Arial" w:hAnsi="Arial"/>
        </w:rPr>
        <w:t xml:space="preserve">En </w:t>
      </w:r>
      <w:r>
        <w:rPr>
          <w:rFonts w:cs="Arial" w:ascii="Arial" w:hAnsi="Arial"/>
          <w:b/>
        </w:rPr>
        <w:t>México</w:t>
      </w:r>
      <w:r>
        <w:rPr>
          <w:rFonts w:cs="Arial" w:ascii="Arial" w:hAnsi="Arial"/>
        </w:rPr>
        <w:t xml:space="preserve"> ya se ha comenzado con las tareas de siembra.</w:t>
      </w:r>
    </w:p>
    <w:p>
      <w:pPr>
        <w:pStyle w:val="Normal"/>
        <w:spacing w:before="0" w:after="200"/>
        <w:jc w:val="both"/>
        <w:rPr/>
      </w:pPr>
      <w:r>
        <w:rPr>
          <w:rFonts w:cs="Arial" w:ascii="Arial" w:hAnsi="Arial"/>
          <w:b/>
        </w:rPr>
        <w:t>Turquía</w:t>
      </w:r>
      <w:r>
        <w:rPr>
          <w:rFonts w:cs="Arial" w:ascii="Arial" w:hAnsi="Arial"/>
        </w:rPr>
        <w:t xml:space="preserve"> ha recibido buenas lluvias, lo que beneficiará al perfil del suelo.</w:t>
      </w:r>
    </w:p>
    <w:p>
      <w:pPr>
        <w:pStyle w:val="Normal"/>
        <w:spacing w:before="0" w:after="200"/>
        <w:jc w:val="both"/>
        <w:rPr/>
      </w:pPr>
      <w:r>
        <w:rPr>
          <w:rFonts w:cs="Arial" w:ascii="Arial" w:hAnsi="Arial"/>
        </w:rPr>
        <w:t xml:space="preserve">Algunas áreas en el estado de Bahía, </w:t>
      </w:r>
      <w:r>
        <w:rPr>
          <w:rFonts w:cs="Arial" w:ascii="Arial" w:hAnsi="Arial"/>
          <w:b/>
        </w:rPr>
        <w:t>Brasil</w:t>
      </w:r>
      <w:r>
        <w:rPr>
          <w:rFonts w:cs="Arial" w:ascii="Arial" w:hAnsi="Arial"/>
        </w:rPr>
        <w:t>, están necesitadas de precipitaciones, mientras que en el Mato Grosso, las lluvias recibidas han retrasado la cosecha de soja y, por ende, la siembra de algodón safrinha.</w:t>
      </w:r>
    </w:p>
    <w:p>
      <w:pPr>
        <w:pStyle w:val="Normal"/>
        <w:spacing w:before="0" w:after="200"/>
        <w:jc w:val="both"/>
        <w:rPr>
          <w:rFonts w:ascii="Arial" w:hAnsi="Arial" w:cs="Arial"/>
        </w:rPr>
      </w:pPr>
      <w:r>
        <w:rPr>
          <w:rFonts w:cs="Arial" w:ascii="Arial" w:hAnsi="Arial"/>
        </w:rPr>
        <w:t xml:space="preserve">Un clima casi ideal continúa en la </w:t>
      </w:r>
      <w:r>
        <w:rPr>
          <w:rFonts w:cs="Arial" w:ascii="Arial" w:hAnsi="Arial"/>
          <w:b/>
        </w:rPr>
        <w:t>Argentina</w:t>
      </w:r>
      <w:r>
        <w:rPr>
          <w:rFonts w:cs="Arial" w:ascii="Arial" w:hAnsi="Arial"/>
        </w:rPr>
        <w:t>. Los informes de campo indican un buen nivel de desarrollo de los cultivos.</w:t>
      </w: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rPr>
      </w:pPr>
      <w:hyperlink w:anchor="_top">
        <w:bookmarkStart w:id="17" w:name="TER_CHINA"/>
        <w:bookmarkEnd w:id="17"/>
        <w:r>
          <w:rPr>
            <w:rStyle w:val="InternetLink"/>
            <w:rFonts w:cs="Arial" w:ascii="Arial" w:hAnsi="Arial"/>
            <w:b/>
            <w:color w:val="FFFFFF"/>
            <w:sz w:val="28"/>
            <w:szCs w:val="28"/>
            <w:u w:val="none"/>
          </w:rPr>
          <w:t>Resumen de China</w:t>
        </w:r>
      </w:hyperlink>
    </w:p>
    <w:p>
      <w:pPr>
        <w:pStyle w:val="Normal"/>
        <w:rPr>
          <w:rFonts w:ascii="Arial" w:hAnsi="Arial" w:cs="Arial"/>
          <w:b/>
          <w:b/>
          <w:color w:val="FFFFFF"/>
          <w:sz w:val="28"/>
          <w:szCs w:val="28"/>
        </w:rPr>
      </w:pPr>
      <w:r>
        <w:rPr>
          <w:rFonts w:cs="Arial" w:ascii="Arial" w:hAnsi="Arial"/>
          <w:b/>
          <w:color w:val="FFFFFF"/>
          <w:sz w:val="28"/>
          <w:szCs w:val="28"/>
        </w:rPr>
      </w:r>
      <w:bookmarkStart w:id="18" w:name="TER_CHINA"/>
      <w:bookmarkStart w:id="19" w:name="TER_CHINA"/>
      <w:bookmarkEnd w:id="1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rFonts w:ascii="Arial" w:hAnsi="Arial" w:cs="Arial"/>
        </w:rPr>
      </w:pPr>
      <w:r>
        <w:rPr>
          <w:rFonts w:cs="Arial" w:ascii="Arial" w:hAnsi="Arial"/>
        </w:rPr>
        <w:t>En su último informe mensual, la Asociación de Algodón de China confirma que no altera su estimación para la cosecha 2013/14, que se ubica en 6,77 millones de toneladas (en noviembre del año pasado, la cifra era de 6,93). Este valor es cercano a la cifra publicada recientemente por Beijing Cotton Outlook (6,71 millones) y al que se utiliza en las previsiones mundiales de Cotton Outlook (6,7 millones). La estimación aprobada por la Oficina Nacional de Estadísticas es mucho menor, 6,31 millones de toneladas.</w:t>
      </w:r>
    </w:p>
    <w:p>
      <w:pPr>
        <w:pStyle w:val="Normal"/>
        <w:spacing w:before="0" w:after="200"/>
        <w:jc w:val="both"/>
        <w:rPr>
          <w:rFonts w:ascii="Arial" w:hAnsi="Arial" w:cs="Arial"/>
        </w:rPr>
      </w:pPr>
      <w:r>
        <w:rPr>
          <w:rFonts w:cs="Arial" w:ascii="Arial" w:hAnsi="Arial"/>
        </w:rPr>
        <w:t>La estimación de la Asociación de la superficie cultivada el año pasado es de 69.930.000 mu (4.662.000 hectáreas), frente a 69.450.000 mu (4.630.000) de Beijing. En el caso de las previsiones iniciales para el 2014, para ambos indicadores, eran de una reducción del área sembrada en alrededor del 9%, aunque debieran ser revisadas, teniendo en cuenta la confirmación de la retirada de la política de reserva por parte del Estado, además de que no se ha señalado si la nueva política se empleará sólo en Xinjiang o en el resto de las provincias productoras de algodón.</w:t>
      </w:r>
    </w:p>
    <w:p>
      <w:pPr>
        <w:pStyle w:val="Normal"/>
        <w:spacing w:before="0" w:after="200"/>
        <w:jc w:val="both"/>
        <w:rPr>
          <w:rFonts w:ascii="Arial" w:hAnsi="Arial" w:cs="Arial"/>
        </w:rPr>
      </w:pPr>
      <w:r>
        <w:rPr>
          <w:rFonts w:cs="Arial" w:ascii="Arial" w:hAnsi="Arial"/>
        </w:rPr>
        <w:t>El informe mensual se refiere a los aumentos en los costos de producción, a la falta de ventaja para el algodón, en comparación con otros productos agrícolas, fuera de Xinjiang, y a una disminución resultante en el entusiasmo de los agricultores para el cultivo de algodón en otras provincias.</w:t>
      </w:r>
    </w:p>
    <w:p>
      <w:pPr>
        <w:pStyle w:val="Normal"/>
        <w:spacing w:before="0" w:after="200"/>
        <w:jc w:val="both"/>
        <w:rPr>
          <w:rFonts w:ascii="Arial" w:hAnsi="Arial" w:cs="Arial"/>
        </w:rPr>
      </w:pPr>
      <w:r>
        <w:rPr>
          <w:rFonts w:cs="Arial" w:ascii="Arial" w:hAnsi="Arial"/>
        </w:rPr>
        <w:t>Las subastas de la Reserva Estatal fueron suspendidas por el período de vacaciones el 23 de enero. Las ventas se reanudarán el 7 de febrero, mientras que la adquisición lo hará el 17 del mismo mes. Para el 23 de enero, las compras y ventas totales ascendieron a 5.615.520 y 403.951 toneladas, respectivamente. La cantidad comprada fue equivalente al 83,7% de la estimación más reciente de los cultivos realizada por Beijing Cotton Outlook. En tanto, el total de ventas representó el 38% de la cantidad ofrecida. Se estima que el Estado posee en sus manos algo más de 12,5 millones de toneladas.</w:t>
      </w:r>
    </w:p>
    <w:p>
      <w:pPr>
        <w:pStyle w:val="Normal"/>
        <w:spacing w:before="0" w:after="200"/>
        <w:jc w:val="both"/>
        <w:rPr>
          <w:rFonts w:ascii="Arial" w:hAnsi="Arial" w:cs="Arial"/>
        </w:rPr>
      </w:pPr>
      <w:r>
        <w:rPr>
          <w:rFonts w:cs="Arial" w:ascii="Arial" w:hAnsi="Arial"/>
        </w:rPr>
        <w:t>La expectativa entre algunos productores de algodón de Xinjiang es que el cambio a un subsidio directo les traerá un precio de algodón en rama de al menos nueve yuanes por kilo, pero el modo de funcionamiento del dispositivo de precio “objetivo” no está claro, y la confianza de los agricultores es insuficiente.</w:t>
      </w:r>
    </w:p>
    <w:p>
      <w:pPr>
        <w:pStyle w:val="Normal"/>
        <w:spacing w:before="0" w:after="200"/>
        <w:jc w:val="both"/>
        <w:rPr>
          <w:rFonts w:ascii="Arial" w:hAnsi="Arial" w:cs="Arial"/>
        </w:rPr>
      </w:pPr>
      <w:r>
        <w:rPr>
          <w:rFonts w:cs="Arial" w:ascii="Arial" w:hAnsi="Arial"/>
        </w:rPr>
        <w:t>Debido a las condiciones de crecimiento menos favorables, la producción de Xinjiang en 2013/14 era un poco más baja que en los últimos años, pero la adopción de nuevas normas de calidad trajo, al parecer, una rentabilidad adicional a los productores de la región. El principal beneficio se da en el color estándar, medida que fácilmente cumple el algodón de esta provincia.</w:t>
      </w:r>
    </w:p>
    <w:p>
      <w:pPr>
        <w:pStyle w:val="Normal"/>
        <w:spacing w:before="0" w:after="200"/>
        <w:jc w:val="both"/>
        <w:rPr>
          <w:rFonts w:ascii="Arial" w:hAnsi="Arial" w:cs="Arial"/>
        </w:rPr>
      </w:pPr>
      <w:r>
        <w:rPr>
          <w:rFonts w:cs="Arial" w:ascii="Arial" w:hAnsi="Arial"/>
        </w:rPr>
        <w:t>No hay cambios dignos de mención en el ritmo de volumen de negociaciones en China National Cotton Exchange, que se ha mantenido en el nivel más bien de rutina, un poco más de 10.000 toneladas por día. La dirección general de los precios no ha sido clara, aunque los tres meses más activos  negociados (los dos próximos junto a junio) han perdido un poco de terreno.</w:t>
      </w:r>
    </w:p>
    <w:p>
      <w:pPr>
        <w:pStyle w:val="Normal"/>
        <w:spacing w:before="0" w:after="200"/>
        <w:jc w:val="both"/>
        <w:rPr>
          <w:rFonts w:ascii="Arial" w:hAnsi="Arial" w:cs="Arial"/>
        </w:rPr>
      </w:pPr>
      <w:r>
        <w:rPr>
          <w:rFonts w:cs="Arial" w:ascii="Arial" w:hAnsi="Arial"/>
        </w:rPr>
        <w:t>El mercado de futuros Zhengzhou ha sido testigo de una desaceleración en el volumen de negocios, principalmente por el avenimiento del periodo de vacaciones. Los precios han perdido terreno en los meses de contratos más negociados (mayo, septiembre y noviembre).</w:t>
      </w:r>
    </w:p>
    <w:p>
      <w:pPr>
        <w:pStyle w:val="Normal"/>
        <w:spacing w:before="0" w:after="200"/>
        <w:jc w:val="both"/>
        <w:rPr>
          <w:rFonts w:ascii="Arial" w:hAnsi="Arial" w:cs="Arial"/>
        </w:rPr>
      </w:pPr>
      <w:r>
        <w:rPr>
          <w:rFonts w:cs="Arial" w:ascii="Arial" w:hAnsi="Arial"/>
        </w:rPr>
        <w:t>La industria textil en su conjunto tuvo un buen resultado en 2013 (dejando a un lado los desafíos que enfrentan los hilanderos de algodón), y fuentes de la industria continúan anticipando un crecimiento estable en 2014.</w:t>
      </w:r>
    </w:p>
    <w:p>
      <w:pPr>
        <w:pStyle w:val="Normal"/>
        <w:spacing w:before="0" w:after="200"/>
        <w:jc w:val="both"/>
        <w:rPr>
          <w:rFonts w:ascii="Arial" w:hAnsi="Arial" w:cs="Arial"/>
        </w:rPr>
      </w:pPr>
      <w:r>
        <w:rPr>
          <w:rFonts w:cs="Arial" w:ascii="Arial" w:hAnsi="Arial"/>
        </w:rPr>
        <w:t>Los precios de importación de hilados de algodón se han mantenido firmes esta semana.</w:t>
      </w:r>
    </w:p>
    <w:p>
      <w:pPr>
        <w:pStyle w:val="Normal"/>
        <w:spacing w:before="0" w:after="200"/>
        <w:jc w:val="both"/>
        <w:rPr/>
      </w:pPr>
      <w:r>
        <w:rPr>
          <w:rFonts w:cs="Arial" w:ascii="Arial" w:hAnsi="Arial"/>
        </w:rPr>
        <w:t>En diciembre de 2013, las exportaciones de textiles alcanzaron un valor de US$ 9.737,3 millones, aumentando en un 2,9% en comparación con el mes anterior. El total para el 2013 fue de US$ 106.982 millones. Aunque el ritmo de crecimiento fue más lento que el año anterior, la cifra sigue representando una ganancia de año a año del 11,7%.</w:t>
      </w:r>
    </w:p>
    <w:p>
      <w:pPr>
        <w:pStyle w:val="Normal"/>
        <w:spacing w:before="0" w:after="200"/>
        <w:jc w:val="both"/>
        <w:rPr/>
      </w:pPr>
      <w:r>
        <w:rPr>
          <w:rFonts w:cs="Arial" w:ascii="Arial" w:hAnsi="Arial"/>
        </w:rPr>
        <w:t>Las exportaciones de ropa del mes fueron de US$ 16.259,6 millones, subiendo 8,4% comparadas con las de noviembre. Por lo tanto, el total del año calendario fue de US$ 177.089 millones, lo que representó un aumento del 11,3%.</w:t>
      </w:r>
      <w:r>
        <mc:AlternateContent>
          <mc:Choice Requires="wps">
            <w:drawing>
              <wp:anchor behindDoc="0" distT="0" distB="0" distL="114935" distR="114935" simplePos="0" locked="0" layoutInCell="0" allowOverlap="1" relativeHeight="192">
                <wp:simplePos x="0" y="0"/>
                <wp:positionH relativeFrom="page">
                  <wp:posOffset>5965825</wp:posOffset>
                </wp:positionH>
                <wp:positionV relativeFrom="page">
                  <wp:posOffset>10289540</wp:posOffset>
                </wp:positionV>
                <wp:extent cx="1197610" cy="210820"/>
                <wp:effectExtent l="0" t="0" r="0" b="0"/>
                <wp:wrapNone/>
                <wp:docPr id="23"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p>
      <w:pPr>
        <w:pStyle w:val="Normal"/>
        <w:spacing w:before="0" w:after="200"/>
        <w:jc w:val="both"/>
        <w:rPr/>
      </w:pPr>
      <w:r>
        <w:rPr>
          <w:rFonts w:cs="Arial" w:ascii="Arial" w:hAnsi="Arial"/>
        </w:rPr>
        <w:t>Las importaciones de textiles en diciembre alcanzaron un valor de US$ 1.808,6 millones, un 2% menos que en noviembre. El total para el año 2013 fue de US$ 21.671,6 millones, un 8,7% más que la cifra arrojada en 2012.</w:t>
      </w:r>
    </w:p>
    <w:p>
      <w:pPr>
        <w:pStyle w:val="Normal"/>
        <w:spacing w:before="0" w:after="200"/>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p>
      <w:pPr>
        <w:pStyle w:val="Normal"/>
        <w:spacing w:before="0" w:after="200"/>
        <w:jc w:val="both"/>
        <w:rPr>
          <w:rFonts w:ascii="Arial" w:hAnsi="Arial" w:cs="Arial"/>
          <w:b/>
          <w:b/>
          <w:sz w:val="22"/>
          <w:szCs w:val="22"/>
        </w:rPr>
      </w:pPr>
      <w:r>
        <w:rPr>
          <w:rFonts w:cs="Arial" w:ascii="Arial" w:hAnsi="Arial"/>
        </w:rPr>
        <w:t>Por último, las importaciones de prendas durante el mes alcanzaron un valor de US$ 484,38 millones (creciendo 5,6%), mientras que la cifra acumulada del año fue de US$ 5.322,5 millones (17,7% má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14"/>
          <w:szCs w:val="28"/>
        </w:rPr>
      </w:pPr>
      <w:r>
        <w:rPr>
          <w:rFonts w:cs="Arial" w:ascii="Arial" w:hAnsi="Arial"/>
          <w:b/>
          <w:sz w:val="14"/>
          <w:szCs w:val="28"/>
        </w:rPr>
      </w:r>
    </w:p>
    <w:p>
      <w:pPr>
        <w:pStyle w:val="Normal"/>
        <w:rPr>
          <w:rFonts w:ascii="Arial" w:hAnsi="Arial" w:cs="Arial"/>
          <w:b/>
          <w:b/>
          <w:sz w:val="14"/>
          <w:szCs w:val="28"/>
        </w:rPr>
      </w:pPr>
      <w:r>
        <w:rPr>
          <w:rFonts w:cs="Arial" w:ascii="Arial" w:hAnsi="Arial"/>
          <w:b/>
          <w:sz w:val="14"/>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Fuente: Cotton Outlook</w:t>
      </w:r>
    </w:p>
    <w:p>
      <w:pPr>
        <w:pStyle w:val="Normal"/>
        <w:ind w:left="78" w:hanging="0"/>
        <w:rPr>
          <w:rFonts w:ascii="Arial" w:hAnsi="Arial" w:cs="Arial"/>
          <w:b/>
          <w:b/>
          <w:i/>
          <w:i/>
          <w:sz w:val="28"/>
          <w:szCs w:val="28"/>
        </w:rPr>
      </w:pPr>
      <w:r>
        <w:rPr>
          <w:rFonts w:cs="Arial" w:ascii="Arial" w:hAnsi="Arial"/>
          <w:b/>
          <w:i/>
          <w:sz w:val="28"/>
          <w:szCs w:val="28"/>
          <w:lang w:val="en-US" w:eastAsia="en-US"/>
        </w:rPr>
      </w:r>
      <w:r>
        <mc:AlternateContent>
          <mc:Choice Requires="wps">
            <w:drawing>
              <wp:inline distT="0" distB="0" distL="0" distR="0">
                <wp:extent cx="2584450" cy="951230"/>
                <wp:effectExtent l="0" t="0" r="0" b="0"/>
                <wp:docPr id="24" name="Frame9"/>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94 yuan (al 31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94 yuan (al 31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20" w:name="VAR_PRECIOS"/>
        <w:bookmarkEnd w:id="20"/>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21" w:name="VAR_PRECIOS"/>
      <w:bookmarkStart w:id="22" w:name="VAR_PRECIOS"/>
      <w:bookmarkEnd w:id="22"/>
      <w:r>
        <mc:AlternateContent>
          <mc:Choice Requires="wps">
            <w:drawing>
              <wp:anchor behindDoc="0" distT="0" distB="0" distL="114935" distR="114935" simplePos="0" locked="0" layoutInCell="0" allowOverlap="1" relativeHeight="180">
                <wp:simplePos x="0" y="0"/>
                <wp:positionH relativeFrom="page">
                  <wp:posOffset>6116320</wp:posOffset>
                </wp:positionH>
                <wp:positionV relativeFrom="page">
                  <wp:posOffset>10257155</wp:posOffset>
                </wp:positionV>
                <wp:extent cx="1197610" cy="210820"/>
                <wp:effectExtent l="0" t="0" r="0" b="0"/>
                <wp:wrapNone/>
                <wp:docPr id="25"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23" w:name="_1451810081"/>
      <w:bookmarkStart w:id="24" w:name="_1451379646"/>
      <w:bookmarkStart w:id="25" w:name="_1451379525"/>
      <w:bookmarkStart w:id="26" w:name="_1450594183"/>
      <w:bookmarkStart w:id="27" w:name="_1450594135"/>
      <w:bookmarkStart w:id="28" w:name="_1448440030"/>
      <w:bookmarkStart w:id="29" w:name="_1447493121"/>
      <w:bookmarkStart w:id="30" w:name="_1447493046"/>
      <w:bookmarkStart w:id="31" w:name="_1446270849"/>
      <w:bookmarkStart w:id="32" w:name="_1445327513"/>
      <w:bookmarkStart w:id="33" w:name="_1445327486"/>
      <w:bookmarkStart w:id="34" w:name="_1442908102"/>
      <w:bookmarkStart w:id="35" w:name="_1442908090"/>
      <w:bookmarkStart w:id="36" w:name="_1442307784"/>
      <w:bookmarkStart w:id="37" w:name="_1442307688"/>
      <w:bookmarkStart w:id="38" w:name="_1442307631"/>
      <w:bookmarkStart w:id="39" w:name="_1440588479"/>
      <w:bookmarkStart w:id="40" w:name="_1440587903"/>
      <w:bookmarkStart w:id="41" w:name="_1439709370"/>
      <w:bookmarkStart w:id="42" w:name="_1437982850"/>
      <w:bookmarkStart w:id="43" w:name="_1437382791"/>
      <w:bookmarkStart w:id="44" w:name="_1437382715"/>
      <w:bookmarkStart w:id="45" w:name="_1435394536"/>
      <w:bookmarkStart w:id="46" w:name="_1434961863"/>
      <w:bookmarkStart w:id="47" w:name="_1434961592"/>
      <w:bookmarkStart w:id="48" w:name="_1434961428"/>
      <w:bookmarkStart w:id="49" w:name="_1432364481"/>
      <w:bookmarkStart w:id="50" w:name="_1430036754"/>
      <w:bookmarkStart w:id="51" w:name="_1429966595"/>
      <w:bookmarkStart w:id="52" w:name="_1429600344"/>
      <w:bookmarkStart w:id="53" w:name="_1427189670"/>
      <w:bookmarkStart w:id="54" w:name="_1427022545"/>
      <w:bookmarkStart w:id="55" w:name="_1426924599"/>
      <w:bookmarkStart w:id="56" w:name="_1424757522"/>
      <w:bookmarkStart w:id="57" w:name="_1424757508"/>
      <w:bookmarkStart w:id="58" w:name="_1424156849"/>
      <w:bookmarkStart w:id="59" w:name="_1424156745"/>
      <w:bookmarkStart w:id="60" w:name="_1424156657"/>
      <w:bookmarkStart w:id="61" w:name="_1422431589"/>
      <w:bookmarkStart w:id="62" w:name="_1421829103"/>
      <w:bookmarkStart w:id="63" w:name="_1421653432"/>
      <w:bookmarkStart w:id="64" w:name="_142165340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270.85pt" filled="f" o:ole="">
            <v:imagedata r:id="rId11" o:title=""/>
          </v:shape>
          <o:OLEObject Type="Embed" ProgID="Excel.Sheet.12" ShapeID="ole_rId10" DrawAspect="Content" ObjectID="_253711717" r:id="rId10"/>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rPr/>
      </w:pPr>
      <w:r>
        <w:rPr/>
      </w:r>
    </w:p>
    <w:p>
      <w:pPr>
        <w:pStyle w:val="Normal"/>
        <w:jc w:val="center"/>
        <w:rPr/>
      </w:pPr>
      <w:r>
        <w:rPr/>
        <w:t xml:space="preserve"> </w:t>
      </w:r>
      <w:r>
        <w:rPr/>
        <w:drawing>
          <wp:inline distT="0" distB="0" distL="0" distR="0">
            <wp:extent cx="6009005" cy="81076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rcRect l="-3" t="-3" r="-3" b="-3"/>
                    <a:stretch>
                      <a:fillRect/>
                    </a:stretch>
                  </pic:blipFill>
                  <pic:spPr bwMode="auto">
                    <a:xfrm>
                      <a:off x="0" y="0"/>
                      <a:ext cx="6009005" cy="810768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5344795</wp:posOffset>
                </wp:positionH>
                <wp:positionV relativeFrom="page">
                  <wp:posOffset>10356850</wp:posOffset>
                </wp:positionV>
                <wp:extent cx="1197610" cy="210820"/>
                <wp:effectExtent l="0" t="0" r="0" b="0"/>
                <wp:wrapNone/>
                <wp:docPr id="27"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08370" cy="81006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4" t="-3" r="-4" b="-3"/>
                    <a:stretch>
                      <a:fillRect/>
                    </a:stretch>
                  </pic:blipFill>
                  <pic:spPr bwMode="auto">
                    <a:xfrm>
                      <a:off x="0" y="0"/>
                      <a:ext cx="6008370" cy="8100695"/>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5196205</wp:posOffset>
                </wp:positionH>
                <wp:positionV relativeFrom="page">
                  <wp:posOffset>10289540</wp:posOffset>
                </wp:positionV>
                <wp:extent cx="1197610" cy="210820"/>
                <wp:effectExtent l="0" t="0" r="0" b="0"/>
                <wp:wrapNone/>
                <wp:docPr id="29"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08370" cy="80994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4" t="-3" r="-4" b="-3"/>
                    <a:stretch>
                      <a:fillRect/>
                    </a:stretch>
                  </pic:blipFill>
                  <pic:spPr bwMode="auto">
                    <a:xfrm>
                      <a:off x="0" y="0"/>
                      <a:ext cx="6008370" cy="8099425"/>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5295265</wp:posOffset>
                </wp:positionH>
                <wp:positionV relativeFrom="page">
                  <wp:posOffset>10289540</wp:posOffset>
                </wp:positionV>
                <wp:extent cx="1197610" cy="210820"/>
                <wp:effectExtent l="0" t="0" r="0" b="0"/>
                <wp:wrapNone/>
                <wp:docPr id="31"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120765" cy="68637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5"/>
                    <a:srcRect l="-4" t="-3" r="-4" b="-3"/>
                    <a:stretch>
                      <a:fillRect/>
                    </a:stretch>
                  </pic:blipFill>
                  <pic:spPr bwMode="auto">
                    <a:xfrm>
                      <a:off x="0" y="0"/>
                      <a:ext cx="6120765" cy="6863715"/>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5245735</wp:posOffset>
                </wp:positionH>
                <wp:positionV relativeFrom="page">
                  <wp:posOffset>10289540</wp:posOffset>
                </wp:positionV>
                <wp:extent cx="1197610" cy="210820"/>
                <wp:effectExtent l="0" t="0" r="0" b="0"/>
                <wp:wrapNone/>
                <wp:docPr id="33"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0275" cy="810133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6"/>
                    <a:srcRect l="-4" t="-3" r="-4" b="-3"/>
                    <a:stretch>
                      <a:fillRect/>
                    </a:stretch>
                  </pic:blipFill>
                  <pic:spPr bwMode="auto">
                    <a:xfrm>
                      <a:off x="0" y="0"/>
                      <a:ext cx="6010275"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5295265</wp:posOffset>
                </wp:positionH>
                <wp:positionV relativeFrom="page">
                  <wp:posOffset>10289540</wp:posOffset>
                </wp:positionV>
                <wp:extent cx="1197610" cy="210820"/>
                <wp:effectExtent l="0" t="0" r="0" b="0"/>
                <wp:wrapNone/>
                <wp:docPr id="35"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08370" cy="810831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7"/>
                    <a:srcRect l="-4" t="-3" r="-4" b="-3"/>
                    <a:stretch>
                      <a:fillRect/>
                    </a:stretch>
                  </pic:blipFill>
                  <pic:spPr bwMode="auto">
                    <a:xfrm>
                      <a:off x="0" y="0"/>
                      <a:ext cx="6008370" cy="810831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5196205</wp:posOffset>
                </wp:positionH>
                <wp:positionV relativeFrom="page">
                  <wp:posOffset>10289540</wp:posOffset>
                </wp:positionV>
                <wp:extent cx="1197610" cy="210820"/>
                <wp:effectExtent l="0" t="0" r="0" b="0"/>
                <wp:wrapNone/>
                <wp:docPr id="37"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08370" cy="810006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4" t="-3" r="-4" b="-3"/>
                    <a:stretch>
                      <a:fillRect/>
                    </a:stretch>
                  </pic:blipFill>
                  <pic:spPr bwMode="auto">
                    <a:xfrm>
                      <a:off x="0" y="0"/>
                      <a:ext cx="6008370" cy="810006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5">
                <wp:simplePos x="0" y="0"/>
                <wp:positionH relativeFrom="column">
                  <wp:posOffset>5245735</wp:posOffset>
                </wp:positionH>
                <wp:positionV relativeFrom="page">
                  <wp:posOffset>10289540</wp:posOffset>
                </wp:positionV>
                <wp:extent cx="1197610" cy="210820"/>
                <wp:effectExtent l="0" t="0" r="0" b="0"/>
                <wp:wrapNone/>
                <wp:docPr id="39"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65" w:name="SITUACION_NACIONAL"/>
        <w:bookmarkEnd w:id="65"/>
        <w:r>
          <w:rPr>
            <w:rStyle w:val="InternetLink"/>
            <w:rFonts w:cs="Arial" w:ascii="Arial" w:hAnsi="Arial"/>
            <w:b/>
            <w:sz w:val="32"/>
            <w:szCs w:val="32"/>
          </w:rPr>
          <w:t>SITUACIÓN NACIONAL – ENERO 2014</w:t>
        </w:r>
      </w:hyperlink>
    </w:p>
    <w:p>
      <w:pPr>
        <w:pStyle w:val="Normal"/>
        <w:rPr>
          <w:rFonts w:ascii="Arial" w:hAnsi="Arial" w:cs="Arial"/>
          <w:b/>
          <w:b/>
          <w:sz w:val="32"/>
          <w:szCs w:val="32"/>
        </w:rPr>
      </w:pPr>
      <w:r>
        <w:rPr>
          <w:rFonts w:cs="Arial" w:ascii="Arial" w:hAnsi="Arial"/>
          <w:b/>
          <w:sz w:val="32"/>
          <w:szCs w:val="32"/>
        </w:rPr>
      </w:r>
      <w:bookmarkStart w:id="66" w:name="SITUACION_NACIONAL"/>
      <w:bookmarkStart w:id="67" w:name="SITUACION_NACIONAL"/>
      <w:bookmarkEnd w:id="67"/>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09/01/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68" w:name="_1452064666"/>
      <w:bookmarkStart w:id="69" w:name="_1451728292"/>
      <w:bookmarkStart w:id="70" w:name="_1451211065"/>
      <w:bookmarkStart w:id="71" w:name="_1450593085"/>
      <w:bookmarkStart w:id="72" w:name="_1447487999"/>
      <w:bookmarkStart w:id="73" w:name="_1447487513"/>
      <w:bookmarkStart w:id="74" w:name="_1445327654"/>
      <w:bookmarkStart w:id="75" w:name="_1442303807"/>
      <w:bookmarkStart w:id="76" w:name="_1439709225"/>
      <w:bookmarkStart w:id="77" w:name="_1435655893"/>
      <w:bookmarkStart w:id="78" w:name="_1435655811"/>
      <w:bookmarkStart w:id="79" w:name="_1435655356"/>
      <w:bookmarkStart w:id="80" w:name="_1435654725"/>
      <w:bookmarkStart w:id="81" w:name="_1435387464"/>
      <w:bookmarkStart w:id="82" w:name="_1434356766"/>
      <w:bookmarkStart w:id="83" w:name="_1430646197"/>
      <w:bookmarkStart w:id="84" w:name="_1430294790"/>
      <w:bookmarkStart w:id="85" w:name="_1429963071"/>
      <w:bookmarkStart w:id="86" w:name="_1429600034"/>
      <w:bookmarkStart w:id="87" w:name="_1427273666"/>
      <w:bookmarkStart w:id="88" w:name="_1427273645"/>
      <w:bookmarkStart w:id="89" w:name="_1427273615"/>
      <w:bookmarkStart w:id="90" w:name="_1426924890"/>
      <w:bookmarkStart w:id="91" w:name="_1425105699"/>
      <w:bookmarkStart w:id="92" w:name="_1425105520"/>
      <w:bookmarkStart w:id="93" w:name="_1424156569"/>
      <w:bookmarkStart w:id="94" w:name="_1419415070"/>
      <w:bookmarkStart w:id="95" w:name="_1419156681"/>
      <w:bookmarkStart w:id="96" w:name="_1419156662"/>
      <w:bookmarkStart w:id="97" w:name="_1419156646"/>
      <w:bookmarkStart w:id="98" w:name="_1419156614"/>
      <w:bookmarkStart w:id="99" w:name="_1419156579"/>
      <w:bookmarkStart w:id="100" w:name="_1419156513"/>
      <w:bookmarkStart w:id="101" w:name="_1419156487"/>
      <w:bookmarkStart w:id="102" w:name="_1419156182"/>
      <w:bookmarkStart w:id="103" w:name="_1384326117"/>
      <w:bookmarkStart w:id="104" w:name="_1384071677"/>
      <w:bookmarkStart w:id="105" w:name="_1383551749"/>
      <w:bookmarkStart w:id="106" w:name="_1382775818"/>
      <w:bookmarkStart w:id="107" w:name="_1382775655"/>
      <w:bookmarkStart w:id="108" w:name="_1378032249"/>
      <w:bookmarkStart w:id="109" w:name="_1378031866"/>
      <w:bookmarkStart w:id="110" w:name="_1376725044"/>
      <w:bookmarkStart w:id="111" w:name="_1376724939"/>
      <w:bookmarkStart w:id="112" w:name="_1376121101"/>
      <w:bookmarkStart w:id="113" w:name="_1374913004"/>
      <w:bookmarkStart w:id="114" w:name="_1374912974"/>
      <w:bookmarkStart w:id="115" w:name="_1374912807"/>
      <w:bookmarkStart w:id="116" w:name="_1374392219"/>
      <w:bookmarkStart w:id="117" w:name="_1373442131"/>
      <w:bookmarkStart w:id="118" w:name="_1372158807"/>
      <w:bookmarkStart w:id="119" w:name="_1372158317"/>
      <w:bookmarkStart w:id="120" w:name="_1371621412"/>
      <w:bookmarkStart w:id="121" w:name="_1371283100"/>
      <w:bookmarkStart w:id="122" w:name="_1370414361"/>
      <w:bookmarkStart w:id="123" w:name="_1369808790"/>
      <w:bookmarkStart w:id="124" w:name="_1369208035"/>
      <w:bookmarkStart w:id="125" w:name="_1369120001"/>
      <w:bookmarkStart w:id="126" w:name="_1367998184"/>
      <w:bookmarkStart w:id="127" w:name="_1367391041"/>
      <w:bookmarkStart w:id="128" w:name="_1367049431"/>
      <w:bookmarkStart w:id="129" w:name="_1366522927"/>
      <w:bookmarkStart w:id="130" w:name="_1365579239"/>
      <w:bookmarkStart w:id="131" w:name="_1365324177"/>
      <w:bookmarkStart w:id="132" w:name="_1365323730"/>
      <w:bookmarkStart w:id="133" w:name="_1365323635"/>
      <w:bookmarkStart w:id="134" w:name="_1364627060"/>
      <w:bookmarkStart w:id="135" w:name="_1364627035"/>
      <w:bookmarkStart w:id="136" w:name="_1364626620"/>
      <w:bookmarkStart w:id="137" w:name="_1364122938"/>
      <w:bookmarkStart w:id="138" w:name="_1363425925"/>
      <w:bookmarkStart w:id="139" w:name="_1361774145"/>
      <w:bookmarkStart w:id="140" w:name="_1360739443"/>
      <w:bookmarkStart w:id="141" w:name="_1360739251"/>
      <w:bookmarkStart w:id="142" w:name="_1358228352"/>
      <w:bookmarkStart w:id="143" w:name="_1356765572"/>
      <w:bookmarkStart w:id="144" w:name="_1356241465"/>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lang w:val="es-MX"/>
        </w:rPr>
        <w:object w:dxaOrig="4230"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6pt;height:190.9pt" filled="f" o:ole="">
            <v:imagedata r:id="rId20" o:title=""/>
          </v:shape>
          <o:OLEObject Type="Embed" ProgID="Excel.Sheet.12" ShapeID="ole_rId19" DrawAspect="Content" ObjectID="_973664230" r:id="rId19"/>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Finalizó la siembra de la actual campaña algodonera 2013/2014 con 594.200 has. sembradas a nivel país.</w:t>
      </w:r>
    </w:p>
    <w:p>
      <w:pPr>
        <w:pStyle w:val="Normal"/>
        <w:spacing w:before="0" w:after="220"/>
        <w:jc w:val="both"/>
        <w:rPr/>
      </w:pPr>
      <w:r>
        <w:rPr>
          <w:rFonts w:cs="Arial" w:ascii="Arial" w:hAnsi="Arial"/>
          <w:sz w:val="22"/>
          <w:szCs w:val="22"/>
        </w:rPr>
        <w:t xml:space="preserve">En la provincia del </w:t>
      </w:r>
      <w:r>
        <w:rPr>
          <w:rFonts w:cs="Arial" w:ascii="Arial" w:hAnsi="Arial"/>
          <w:b/>
          <w:sz w:val="22"/>
          <w:szCs w:val="22"/>
        </w:rPr>
        <w:t xml:space="preserve">Chaco </w:t>
      </w:r>
      <w:r>
        <w:rPr>
          <w:rFonts w:cs="Arial" w:ascii="Arial" w:hAnsi="Arial"/>
          <w:sz w:val="22"/>
          <w:szCs w:val="22"/>
        </w:rPr>
        <w:t>las  321.100 has. sembradas presentan un estado de bueno a muy bueno en general. El cultivo se encuentra en etapas que van desde crecimiento vegetativo en aquellos lotes sembrados tardíamente, hasta encapsulado para aquellas siembras tempranas de octubre.</w:t>
      </w:r>
    </w:p>
    <w:p>
      <w:pPr>
        <w:pStyle w:val="Normal"/>
        <w:spacing w:before="0" w:after="220"/>
        <w:jc w:val="both"/>
        <w:rPr/>
      </w:pPr>
      <w:r>
        <w:rPr>
          <w:rFonts w:cs="Arial" w:ascii="Arial" w:hAnsi="Arial"/>
          <w:sz w:val="22"/>
          <w:szCs w:val="22"/>
        </w:rPr>
        <w:t xml:space="preserve">Con buena evolución continúa el algodón en la provincia de </w:t>
      </w:r>
      <w:r>
        <w:rPr>
          <w:rFonts w:cs="Arial" w:ascii="Arial" w:hAnsi="Arial"/>
          <w:b/>
          <w:sz w:val="22"/>
          <w:szCs w:val="22"/>
        </w:rPr>
        <w:t>Salta</w:t>
      </w:r>
      <w:r>
        <w:rPr>
          <w:rFonts w:cs="Arial" w:ascii="Arial" w:hAnsi="Arial"/>
          <w:sz w:val="22"/>
          <w:szCs w:val="22"/>
        </w:rPr>
        <w:t>, más precisamente en el Departamento de Anta; fenológicamente se encuentra en etapa de floración e inicio de capsulado, con buena humedad en el perfil de los suelos gracias a las lluvias caídas y la posibilidad de riego por aspersión que tienen estos lotes.</w:t>
      </w:r>
    </w:p>
    <w:p>
      <w:pPr>
        <w:pStyle w:val="Normal"/>
        <w:spacing w:before="0" w:after="220"/>
        <w:jc w:val="both"/>
        <w:rPr/>
      </w:pPr>
      <w:r>
        <w:rPr>
          <w:rFonts w:cs="Arial" w:ascii="Arial" w:hAnsi="Arial"/>
          <w:sz w:val="22"/>
          <w:szCs w:val="22"/>
        </w:rPr>
        <w:t xml:space="preserve">Por su parte, en el norte de la provincia de </w:t>
      </w:r>
      <w:r>
        <w:rPr>
          <w:rFonts w:cs="Arial" w:ascii="Arial" w:hAnsi="Arial"/>
          <w:b/>
          <w:sz w:val="22"/>
          <w:szCs w:val="22"/>
        </w:rPr>
        <w:t>Santa Fe</w:t>
      </w:r>
      <w:r>
        <w:rPr>
          <w:rFonts w:cs="Arial" w:ascii="Arial" w:hAnsi="Arial"/>
          <w:sz w:val="22"/>
          <w:szCs w:val="22"/>
        </w:rPr>
        <w:t xml:space="preserve"> el algodón evoluciona de manera favorable, gracias a las últimas precipitaciones. Es importante destacar que el cultivo no presentó ataque de plagas, encontrándose en desarrollo vegetativo, iniciando el pimpollado y la formación de bochas para aquellos lotes más adelantados.</w:t>
      </w:r>
    </w:p>
    <w:p>
      <w:pPr>
        <w:pStyle w:val="Normal"/>
        <w:spacing w:before="0" w:after="220"/>
        <w:jc w:val="both"/>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más precisamente en el este provincial, se pueden experimentar mejoras considerables e importantes en el estado del cultivo gracias a las últimas lluvias acaecidas, demostrando, una vez más, las características propias del algodón en cuanto a su tolerancia al calor y la sequía respecto a sus cultivos competidores.</w:t>
      </w:r>
    </w:p>
    <w:p>
      <w:pPr>
        <w:pStyle w:val="Normal"/>
        <w:spacing w:before="0" w:after="220"/>
        <w:jc w:val="both"/>
        <w:rPr>
          <w:rFonts w:ascii="Arial" w:hAnsi="Arial" w:cs="Arial"/>
          <w:sz w:val="22"/>
          <w:szCs w:val="22"/>
        </w:rPr>
      </w:pPr>
      <w:r>
        <w:rPr>
          <w:rFonts w:cs="Arial" w:ascii="Arial" w:hAnsi="Arial"/>
          <w:sz w:val="22"/>
          <w:szCs w:val="22"/>
        </w:rPr>
        <w:t xml:space="preserve">En cuanto a los valores pluviales, se han registrado precipitaciones de milimetraje heterogéneo en la segunda quincena de enero, éstas trajeron alivio en muchas zonas algodoneras, siendo lo más destacado en la provincia de </w:t>
      </w:r>
      <w:r>
        <w:rPr>
          <w:rFonts w:cs="Arial" w:ascii="Arial" w:hAnsi="Arial"/>
          <w:b/>
          <w:sz w:val="22"/>
          <w:szCs w:val="22"/>
        </w:rPr>
        <w:t>Santa Fe</w:t>
      </w:r>
      <w:r>
        <w:rPr>
          <w:rFonts w:cs="Arial" w:ascii="Arial" w:hAnsi="Arial"/>
          <w:sz w:val="22"/>
          <w:szCs w:val="22"/>
        </w:rPr>
        <w:t xml:space="preserve"> los 64 mm caídos en la localidad de Reconquista (Departamento de General Obligado) durante la semana del 15 al 21 de enero. En tanto que, en la provincia del </w:t>
      </w:r>
      <w:r>
        <w:rPr>
          <w:rFonts w:cs="Arial" w:ascii="Arial" w:hAnsi="Arial"/>
          <w:b/>
          <w:sz w:val="22"/>
          <w:szCs w:val="22"/>
        </w:rPr>
        <w:t>Chaco</w:t>
      </w:r>
      <w:r>
        <w:rPr>
          <w:rFonts w:cs="Arial" w:ascii="Arial" w:hAnsi="Arial"/>
          <w:sz w:val="22"/>
          <w:szCs w:val="22"/>
        </w:rPr>
        <w:t>, los valores más elevados ocurrieron en la semana del 22 al 28, alcanzando la cifra de 158 mm en la localidad de Gancedo (Departamento Doce de Octubre) y de 156 mm en Hermoso Campo (Departamento de Dos de Abril); en el resto de las localidades que recibieron precipitaciones, las mismas no superaron los 100 mm.</w:t>
      </w:r>
      <w:r>
        <mc:AlternateContent>
          <mc:Choice Requires="wps">
            <w:drawing>
              <wp:anchor behindDoc="0" distT="0" distB="0" distL="114935" distR="114935" simplePos="0" locked="0" layoutInCell="0" allowOverlap="1" relativeHeight="193">
                <wp:simplePos x="0" y="0"/>
                <wp:positionH relativeFrom="page">
                  <wp:posOffset>6015355</wp:posOffset>
                </wp:positionH>
                <wp:positionV relativeFrom="page">
                  <wp:posOffset>10289540</wp:posOffset>
                </wp:positionV>
                <wp:extent cx="1197610" cy="210820"/>
                <wp:effectExtent l="0" t="0" r="0" b="0"/>
                <wp:wrapNone/>
                <wp:docPr id="40"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33"/>
          <w:szCs w:val="33"/>
        </w:rPr>
      </w:pPr>
      <w:r>
        <w:rPr>
          <w:rFonts w:cs="Arial" w:ascii="Arial" w:hAnsi="Arial"/>
          <w:color w:val="000000"/>
          <w:sz w:val="33"/>
          <w:szCs w:val="33"/>
        </w:rPr>
      </w:r>
      <w:bookmarkStart w:id="145" w:name="OLE_LINK1"/>
      <w:bookmarkStart w:id="146" w:name="OLE_LINK1"/>
      <w:bookmarkEnd w:id="146"/>
    </w:p>
    <w:p>
      <w:pPr>
        <w:pStyle w:val="Normal"/>
        <w:jc w:val="center"/>
        <w:rPr>
          <w:rFonts w:ascii="Arial" w:hAnsi="Arial" w:cs="Arial"/>
          <w:color w:val="000000"/>
          <w:sz w:val="33"/>
          <w:szCs w:val="33"/>
        </w:rPr>
      </w:pPr>
      <w:r>
        <w:rPr>
          <w:rFonts w:cs="Arial" w:ascii="Arial" w:hAnsi="Arial"/>
          <w:color w:val="000000"/>
          <w:sz w:val="33"/>
          <w:szCs w:val="33"/>
        </w:rPr>
      </w:r>
    </w:p>
    <w:p>
      <w:pPr>
        <w:pStyle w:val="Normal"/>
        <w:jc w:val="center"/>
        <w:rPr>
          <w:rFonts w:ascii="Arial" w:hAnsi="Arial" w:cs="Arial"/>
          <w:color w:val="000000"/>
          <w:sz w:val="23"/>
          <w:szCs w:val="23"/>
        </w:rPr>
      </w:pPr>
      <w:bookmarkStart w:id="147" w:name="OLE_LINK1"/>
      <w:bookmarkEnd w:id="147"/>
      <w:r>
        <w:rPr>
          <w:rFonts w:cs="Arial" w:ascii="Arial" w:hAnsi="Arial"/>
          <w:color w:val="000000"/>
          <w:sz w:val="23"/>
          <w:szCs w:val="23"/>
        </w:rPr>
        <w:drawing>
          <wp:inline distT="0" distB="0" distL="0" distR="0">
            <wp:extent cx="4481830" cy="42678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9" t="-8" r="-9" b="-8"/>
                    <a:stretch>
                      <a:fillRect/>
                    </a:stretch>
                  </pic:blipFill>
                  <pic:spPr bwMode="auto">
                    <a:xfrm>
                      <a:off x="0" y="0"/>
                      <a:ext cx="4481830" cy="426783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94">
                <wp:simplePos x="0" y="0"/>
                <wp:positionH relativeFrom="page">
                  <wp:posOffset>6015355</wp:posOffset>
                </wp:positionH>
                <wp:positionV relativeFrom="page">
                  <wp:posOffset>10289540</wp:posOffset>
                </wp:positionV>
                <wp:extent cx="1197610" cy="210820"/>
                <wp:effectExtent l="0" t="0" r="0" b="0"/>
                <wp:wrapNone/>
                <wp:docPr id="42" name="Frame1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rPr>
      </w:pPr>
      <w:hyperlink w:anchor="_top">
        <w:bookmarkStart w:id="148" w:name="MERCADOS_NAC"/>
        <w:bookmarkEnd w:id="148"/>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bookmarkStart w:id="149" w:name="MERCADOS_NAC"/>
      <w:bookmarkStart w:id="150" w:name="MERCADOS_NAC"/>
      <w:bookmarkEnd w:id="150"/>
    </w:p>
    <w:p>
      <w:pPr>
        <w:pStyle w:val="Normal"/>
        <w:rPr/>
      </w:pPr>
      <w:r>
        <w:rPr/>
      </w:r>
    </w:p>
    <w:p>
      <w:pPr>
        <w:pStyle w:val="Normal"/>
        <w:rPr/>
      </w:pPr>
      <w:r>
        <w:rPr/>
      </w:r>
    </w:p>
    <w:p>
      <w:pPr>
        <w:pStyle w:val="Normal"/>
        <w:ind w:right="45" w:hanging="0"/>
        <w:jc w:val="center"/>
        <w:rPr>
          <w:sz w:val="8"/>
        </w:rPr>
      </w:pPr>
      <w:bookmarkStart w:id="151" w:name="_1452580974"/>
      <w:bookmarkStart w:id="152" w:name="_1451976669"/>
      <w:bookmarkStart w:id="153" w:name="_1451733455"/>
      <w:bookmarkStart w:id="154" w:name="_1451215643"/>
      <w:bookmarkStart w:id="155" w:name="_1451215610"/>
      <w:bookmarkStart w:id="156" w:name="_1451211254"/>
      <w:bookmarkStart w:id="157" w:name="_1451211162"/>
      <w:bookmarkStart w:id="158" w:name="_1451206256"/>
      <w:bookmarkStart w:id="159" w:name="_1450766489"/>
      <w:bookmarkStart w:id="160" w:name="_1450593457"/>
      <w:bookmarkStart w:id="161" w:name="_1450593240"/>
      <w:bookmarkStart w:id="162" w:name="_1448348120"/>
      <w:bookmarkStart w:id="163" w:name="_1448348086"/>
      <w:bookmarkStart w:id="164" w:name="_1447744420"/>
      <w:bookmarkStart w:id="165" w:name="_1447744400"/>
      <w:bookmarkStart w:id="166" w:name="_1447492632"/>
      <w:bookmarkStart w:id="167" w:name="_1447487438"/>
      <w:bookmarkStart w:id="168" w:name="_1445931729"/>
      <w:bookmarkStart w:id="169" w:name="_1445327290"/>
      <w:bookmarkStart w:id="170" w:name="_1445327255"/>
      <w:bookmarkStart w:id="171" w:name="_1443355423"/>
      <w:bookmarkStart w:id="172" w:name="_1443355014"/>
      <w:bookmarkStart w:id="173" w:name="_1443354239"/>
      <w:bookmarkStart w:id="174" w:name="_1443354227"/>
      <w:bookmarkStart w:id="175" w:name="_1443354114"/>
      <w:bookmarkStart w:id="176" w:name="_1443354026"/>
      <w:bookmarkStart w:id="177" w:name="_1443345497"/>
      <w:bookmarkStart w:id="178" w:name="_1442907950"/>
      <w:bookmarkStart w:id="179" w:name="_1442907937"/>
      <w:bookmarkStart w:id="180" w:name="_1442907903"/>
      <w:bookmarkStart w:id="181" w:name="_1442303995"/>
      <w:bookmarkStart w:id="182" w:name="_1442303948"/>
      <w:bookmarkStart w:id="183" w:name="_1440485813"/>
      <w:bookmarkStart w:id="184" w:name="_1440315157"/>
      <w:bookmarkStart w:id="185" w:name="_1439888595"/>
      <w:bookmarkStart w:id="186" w:name="_1439887851"/>
      <w:bookmarkStart w:id="187" w:name="_1439709750"/>
      <w:bookmarkStart w:id="188" w:name="_1439709724"/>
      <w:bookmarkStart w:id="189" w:name="_1438069111"/>
      <w:bookmarkStart w:id="190" w:name="_1437553244"/>
      <w:bookmarkStart w:id="191" w:name="_1437382664"/>
      <w:bookmarkStart w:id="192" w:name="_1436686910"/>
      <w:bookmarkStart w:id="193" w:name="_1435395047"/>
      <w:bookmarkStart w:id="194" w:name="_1435042634"/>
      <w:bookmarkStart w:id="195" w:name="_1435042620"/>
      <w:bookmarkStart w:id="196" w:name="_1432624400"/>
      <w:bookmarkStart w:id="197" w:name="_1432363480"/>
      <w:bookmarkStart w:id="198" w:name="_1431773366"/>
      <w:bookmarkStart w:id="199" w:name="_1430294695"/>
      <w:bookmarkStart w:id="200" w:name="_1430204224"/>
      <w:bookmarkStart w:id="201" w:name="_1429966656"/>
      <w:bookmarkStart w:id="202" w:name="_1429600478"/>
      <w:bookmarkStart w:id="203" w:name="_1427180835"/>
      <w:bookmarkStart w:id="204" w:name="_1426925482"/>
      <w:bookmarkStart w:id="205" w:name="_1426925448"/>
      <w:bookmarkStart w:id="206" w:name="_1426674724"/>
      <w:bookmarkStart w:id="207" w:name="_1424757398"/>
      <w:bookmarkStart w:id="208" w:name="_1424156987"/>
      <w:bookmarkStart w:id="209" w:name="_1422430921"/>
      <w:bookmarkStart w:id="210" w:name="_1422430912"/>
      <w:bookmarkStart w:id="211" w:name="_1421829063"/>
      <w:bookmarkStart w:id="212" w:name="_1421828931"/>
      <w:bookmarkStart w:id="213" w:name="_1421653753"/>
      <w:bookmarkStart w:id="214" w:name="_1419406190"/>
      <w:bookmarkStart w:id="215" w:name="_1419317835"/>
      <w:bookmarkStart w:id="216" w:name="_1419317723"/>
      <w:bookmarkStart w:id="217" w:name="_1419145463"/>
      <w:bookmarkStart w:id="218" w:name="_1419145382"/>
      <w:bookmarkStart w:id="219" w:name="_1414579450"/>
      <w:bookmarkStart w:id="220" w:name="_1414579342"/>
      <w:bookmarkStart w:id="221" w:name="_1412765169"/>
      <w:bookmarkStart w:id="222" w:name="_1412763930"/>
      <w:bookmarkStart w:id="223" w:name="_1412759619"/>
      <w:bookmarkStart w:id="224" w:name="_1412759592"/>
      <w:bookmarkStart w:id="225" w:name="_1412759568"/>
      <w:bookmarkStart w:id="226" w:name="_1412759550"/>
      <w:bookmarkStart w:id="227" w:name="_1412759535"/>
      <w:bookmarkStart w:id="228" w:name="_1412759526"/>
      <w:bookmarkStart w:id="229" w:name="_1412759511"/>
      <w:bookmarkStart w:id="230" w:name="_1412759475"/>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object w:dxaOrig="9155" w:dyaOrig="22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111pt" filled="f" o:ole="">
            <v:imagedata r:id="rId25" o:title=""/>
          </v:shape>
          <o:OLEObject Type="Embed" ProgID="Excel.Sheet.12" ShapeID="ole_rId24" DrawAspect="Content" ObjectID="_1534754358" r:id="rId24"/>
        </w:object>
      </w:r>
    </w:p>
    <w:p>
      <w:pPr>
        <w:pStyle w:val="Normal"/>
        <w:ind w:left="-156"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ind w:left="-156" w:right="45" w:hanging="0"/>
        <w:jc w:val="center"/>
        <w:rPr/>
      </w:pPr>
      <w:r>
        <w:rPr/>
      </w:r>
    </w:p>
    <w:p>
      <w:pPr>
        <w:pStyle w:val="Normal"/>
        <w:ind w:left="-156" w:right="45" w:hanging="0"/>
        <w:jc w:val="center"/>
        <w:rPr/>
      </w:pPr>
      <w:r>
        <w:rPr/>
      </w:r>
    </w:p>
    <w:p>
      <w:pPr>
        <w:pStyle w:val="Normal"/>
        <w:rPr/>
      </w:pPr>
      <w:bookmarkStart w:id="231" w:name="_1452580991"/>
      <w:bookmarkStart w:id="232" w:name="_1451976704"/>
      <w:bookmarkStart w:id="233" w:name="_1451379763"/>
      <w:bookmarkStart w:id="234" w:name="_1451215632"/>
      <w:bookmarkStart w:id="235" w:name="_1451215568"/>
      <w:bookmarkStart w:id="236" w:name="_1451215270"/>
      <w:bookmarkStart w:id="237" w:name="_1451214419"/>
      <w:bookmarkStart w:id="238" w:name="_1451211237"/>
      <w:bookmarkStart w:id="239" w:name="_1451211170"/>
      <w:bookmarkStart w:id="240" w:name="_1451206264"/>
      <w:bookmarkStart w:id="241" w:name="_1450766512"/>
      <w:bookmarkStart w:id="242" w:name="_1450593398"/>
      <w:bookmarkStart w:id="243" w:name="_1450593254"/>
      <w:bookmarkStart w:id="244" w:name="_1448348140"/>
      <w:bookmarkStart w:id="245" w:name="_1448348088"/>
      <w:bookmarkStart w:id="246" w:name="_1447744437"/>
      <w:bookmarkStart w:id="247" w:name="_1447744403"/>
      <w:bookmarkStart w:id="248" w:name="_1447492625"/>
      <w:bookmarkStart w:id="249" w:name="_1447487452"/>
      <w:bookmarkStart w:id="250" w:name="_1445931744"/>
      <w:bookmarkStart w:id="251" w:name="_1445327326"/>
      <w:bookmarkStart w:id="252" w:name="_1445327273"/>
      <w:bookmarkStart w:id="253" w:name="_1443345520"/>
      <w:bookmarkStart w:id="254" w:name="_1442907957"/>
      <w:bookmarkStart w:id="255" w:name="_1442907931"/>
      <w:bookmarkStart w:id="256" w:name="_1442303980"/>
      <w:bookmarkStart w:id="257" w:name="_1442303956"/>
      <w:bookmarkStart w:id="258" w:name="_1440485816"/>
      <w:bookmarkStart w:id="259" w:name="_1440315172"/>
      <w:bookmarkStart w:id="260" w:name="_1439888620"/>
      <w:bookmarkStart w:id="261" w:name="_1439887854"/>
      <w:bookmarkStart w:id="262" w:name="_1439709776"/>
      <w:bookmarkStart w:id="263" w:name="_1439709757"/>
      <w:bookmarkStart w:id="264" w:name="_1438069130"/>
      <w:bookmarkStart w:id="265" w:name="_1437553261"/>
      <w:bookmarkStart w:id="266" w:name="_1437382657"/>
      <w:bookmarkStart w:id="267" w:name="_1436686917"/>
      <w:bookmarkStart w:id="268" w:name="_1435395069"/>
      <w:bookmarkStart w:id="269" w:name="_1435042686"/>
      <w:bookmarkStart w:id="270" w:name="_1434356691"/>
      <w:bookmarkStart w:id="271" w:name="_1432624433"/>
      <w:bookmarkStart w:id="272" w:name="_1432624416"/>
      <w:bookmarkStart w:id="273" w:name="_1432363499"/>
      <w:bookmarkStart w:id="274" w:name="_1431773340"/>
      <w:bookmarkStart w:id="275" w:name="_1430294702"/>
      <w:bookmarkStart w:id="276" w:name="_1430204241"/>
      <w:bookmarkStart w:id="277" w:name="_1430120777"/>
      <w:bookmarkStart w:id="278" w:name="_1429600505"/>
      <w:bookmarkStart w:id="279" w:name="_1429600451"/>
      <w:bookmarkStart w:id="280" w:name="_1427189625"/>
      <w:bookmarkStart w:id="281" w:name="_1427180838"/>
      <w:bookmarkStart w:id="282" w:name="_1426925461"/>
      <w:bookmarkStart w:id="283" w:name="_1426674713"/>
      <w:bookmarkStart w:id="284" w:name="_1424757450"/>
      <w:bookmarkStart w:id="285" w:name="_1424157024"/>
      <w:bookmarkStart w:id="286" w:name="_1422430945"/>
      <w:bookmarkStart w:id="287" w:name="_1422430915"/>
      <w:bookmarkStart w:id="288" w:name="_1421829081"/>
      <w:bookmarkStart w:id="289" w:name="_1421828935"/>
      <w:bookmarkStart w:id="290" w:name="_1421653728"/>
      <w:bookmarkStart w:id="291" w:name="_1421653557"/>
      <w:bookmarkStart w:id="292" w:name="_1419406187"/>
      <w:bookmarkStart w:id="293" w:name="_1419319054"/>
      <w:bookmarkStart w:id="294" w:name="_1419317965"/>
      <w:bookmarkStart w:id="295" w:name="_1419317945"/>
      <w:bookmarkStart w:id="296" w:name="_1419145471"/>
      <w:bookmarkStart w:id="297" w:name="_1419145456"/>
      <w:bookmarkStart w:id="298" w:name="_1419145436"/>
      <w:bookmarkStart w:id="299" w:name="_1419145400"/>
      <w:bookmarkStart w:id="300" w:name="_1414579460"/>
      <w:bookmarkStart w:id="301" w:name="_1414579430"/>
      <w:bookmarkStart w:id="302" w:name="_1412759655"/>
      <w:bookmarkStart w:id="303" w:name="_1412759650"/>
      <w:bookmarkStart w:id="304" w:name="_1412759646"/>
      <w:bookmarkStart w:id="305" w:name="_1412759629"/>
      <w:bookmarkStart w:id="306" w:name="_1412759374"/>
      <w:bookmarkStart w:id="307" w:name="_1412754767"/>
      <w:bookmarkStart w:id="308" w:name="_1412754557"/>
      <w:bookmarkStart w:id="309" w:name="_1412754551"/>
      <w:bookmarkStart w:id="310" w:name="_1412754547"/>
      <w:bookmarkStart w:id="311" w:name="_1412754213"/>
      <w:bookmarkStart w:id="312" w:name="_1412754160"/>
      <w:bookmarkStart w:id="313" w:name="_1412754136"/>
      <w:bookmarkStart w:id="314" w:name="_1412753269"/>
      <w:bookmarkStart w:id="315" w:name="_1412753240"/>
      <w:bookmarkStart w:id="316" w:name="_1412753060"/>
      <w:bookmarkStart w:id="317" w:name="_1412753038"/>
      <w:bookmarkStart w:id="318" w:name="_1412753026"/>
      <w:bookmarkStart w:id="319" w:name="_1412753016"/>
      <w:bookmarkStart w:id="320" w:name="_1412753000"/>
      <w:bookmarkStart w:id="321" w:name="_1412676780"/>
      <w:bookmarkStart w:id="322" w:name="_1412676774"/>
      <w:bookmarkStart w:id="323" w:name="_1412676733"/>
      <w:bookmarkStart w:id="324" w:name="_1412676668"/>
      <w:bookmarkStart w:id="325" w:name="_1412676654"/>
      <w:bookmarkStart w:id="326" w:name="_1412676647"/>
      <w:bookmarkStart w:id="327" w:name="_1412676575"/>
      <w:bookmarkStart w:id="328" w:name="_1412676567"/>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object w:dxaOrig="8789" w:dyaOrig="21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15pt;height:106.25pt" filled="f" o:ole="">
            <v:imagedata r:id="rId27" o:title=""/>
          </v:shape>
          <o:OLEObject Type="Embed" ProgID="Excel.Sheet.12" ShapeID="ole_rId26" DrawAspect="Content" ObjectID="_654841733" r:id="rId26"/>
        </w:object>
      </w:r>
      <w:r>
        <w:rPr>
          <w:rFonts w:eastAsia="Arial" w:cs="Arial" w:ascii="Arial" w:hAnsi="Arial"/>
          <w:i/>
        </w:rPr>
        <w:t xml:space="preserve"> </w:t>
      </w:r>
      <w:r>
        <w:rPr>
          <w:rFonts w:cs="Arial" w:ascii="Arial" w:hAnsi="Arial"/>
          <w:i/>
        </w:rPr>
        <w:t>Fuente: Cámara Algodonera Argentina.</w:t>
      </w:r>
    </w:p>
    <w:p>
      <w:pPr>
        <w:pStyle w:val="Normal"/>
        <w:jc w:val="center"/>
        <w:rPr/>
      </w:pPr>
      <w:r>
        <w:rPr/>
      </w:r>
    </w:p>
    <w:p>
      <w:pPr>
        <w:pStyle w:val="Normal"/>
        <w:jc w:val="center"/>
        <w:rPr/>
      </w:pPr>
      <w:r>
        <w:rPr/>
      </w:r>
    </w:p>
    <w:p>
      <w:pPr>
        <w:pStyle w:val="Normal"/>
        <w:jc w:val="center"/>
        <w:rPr/>
      </w:pPr>
      <w:r>
        <w:rPr/>
      </w:r>
    </w:p>
    <w:p>
      <w:pPr>
        <w:pStyle w:val="Normal"/>
        <w:jc w:val="center"/>
        <w:rPr/>
      </w:pPr>
      <w:bookmarkStart w:id="329" w:name="_1453101290"/>
      <w:bookmarkStart w:id="330" w:name="_1452931337"/>
      <w:bookmarkStart w:id="331" w:name="_1452925197"/>
      <w:bookmarkStart w:id="332" w:name="_1452673225"/>
      <w:bookmarkStart w:id="333" w:name="_1452586292"/>
      <w:bookmarkStart w:id="334" w:name="_1452581003"/>
      <w:bookmarkStart w:id="335" w:name="_1452501171"/>
      <w:bookmarkStart w:id="336" w:name="_1452326260"/>
      <w:bookmarkStart w:id="337" w:name="_1452072297"/>
      <w:bookmarkStart w:id="338" w:name="_1452070731"/>
      <w:bookmarkStart w:id="339" w:name="_1451983466"/>
      <w:bookmarkStart w:id="340" w:name="_1451976716"/>
      <w:bookmarkStart w:id="341" w:name="_1451897404"/>
      <w:bookmarkStart w:id="342" w:name="_1451890942"/>
      <w:bookmarkStart w:id="343" w:name="_1451810028"/>
      <w:bookmarkStart w:id="344" w:name="_1451723630"/>
      <w:bookmarkStart w:id="345" w:name="_1451461636"/>
      <w:bookmarkStart w:id="346" w:name="_1451379443"/>
      <w:bookmarkStart w:id="347" w:name="_1451215628"/>
      <w:bookmarkStart w:id="348" w:name="_1451215548"/>
      <w:bookmarkStart w:id="349" w:name="_1451215537"/>
      <w:bookmarkStart w:id="350" w:name="_1451215518"/>
      <w:bookmarkStart w:id="351" w:name="_1451215455"/>
      <w:bookmarkStart w:id="352" w:name="_1451215406"/>
      <w:bookmarkStart w:id="353" w:name="_1451215373"/>
      <w:bookmarkStart w:id="354" w:name="_1451215364"/>
      <w:bookmarkStart w:id="355" w:name="_1451215323"/>
      <w:bookmarkStart w:id="356" w:name="_1451215299"/>
      <w:bookmarkStart w:id="357" w:name="_1451215255"/>
      <w:bookmarkStart w:id="358" w:name="_1451214824"/>
      <w:bookmarkStart w:id="359" w:name="_1451214800"/>
      <w:bookmarkStart w:id="360" w:name="_1451214792"/>
      <w:bookmarkStart w:id="361" w:name="_1451214775"/>
      <w:bookmarkStart w:id="362" w:name="_1451214747"/>
      <w:bookmarkStart w:id="363" w:name="_1451214733"/>
      <w:bookmarkStart w:id="364" w:name="_1451214717"/>
      <w:bookmarkStart w:id="365" w:name="_1451214679"/>
      <w:bookmarkStart w:id="366" w:name="_1451214555"/>
      <w:bookmarkStart w:id="367" w:name="_1451214545"/>
      <w:bookmarkStart w:id="368" w:name="_1451214537"/>
      <w:bookmarkStart w:id="369" w:name="_1451214507"/>
      <w:bookmarkStart w:id="370" w:name="_1451214493"/>
      <w:bookmarkStart w:id="371" w:name="_1451214482"/>
      <w:bookmarkStart w:id="372" w:name="_1451214454"/>
      <w:bookmarkStart w:id="373" w:name="_1451214438"/>
      <w:bookmarkStart w:id="374" w:name="_145121442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object w:dxaOrig="8461" w:dyaOrig="4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15pt;height:239.65pt" filled="f" o:ole="">
            <v:imagedata r:id="rId29" o:title=""/>
          </v:shape>
          <o:OLEObject Type="Embed" ProgID="Excel.Sheet.12" ShapeID="ole_rId28" DrawAspect="Content" ObjectID="_342747589" r:id="rId28"/>
        </w:object>
      </w:r>
    </w:p>
    <w:p>
      <w:pPr>
        <w:pStyle w:val="Normal"/>
        <w:jc w:val="center"/>
        <w:rPr>
          <w:sz w:val="8"/>
        </w:rPr>
      </w:pPr>
      <w:r>
        <w:rPr>
          <w:sz w:val="8"/>
        </w:rPr>
      </w:r>
    </w:p>
    <w:p>
      <w:pPr>
        <w:pStyle w:val="Normal"/>
        <w:rPr/>
      </w:pPr>
      <w:r>
        <w:rPr>
          <w:rFonts w:cs="Arial" w:ascii="Arial" w:hAnsi="Arial"/>
          <w:i/>
        </w:rPr>
        <w:t xml:space="preserve">Fuente: Precio Cámara Arbitral de Cereales de Rosario. </w:t>
      </w:r>
    </w:p>
    <w:p>
      <w:pPr>
        <w:pStyle w:val="Normal"/>
        <w:jc w:val="center"/>
        <w:rPr/>
      </w:pPr>
      <w:r>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95">
                <wp:simplePos x="0" y="0"/>
                <wp:positionH relativeFrom="page">
                  <wp:posOffset>6015355</wp:posOffset>
                </wp:positionH>
                <wp:positionV relativeFrom="page">
                  <wp:posOffset>10289540</wp:posOffset>
                </wp:positionV>
                <wp:extent cx="1197610" cy="210820"/>
                <wp:effectExtent l="0" t="0" r="0" b="0"/>
                <wp:wrapNone/>
                <wp:docPr id="43" name="Frame2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rPr>
      </w:pPr>
      <w:hyperlink w:anchor="_top">
        <w:bookmarkStart w:id="375" w:name="MERCADOS_INTER"/>
        <w:bookmarkEnd w:id="375"/>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376" w:name="MERCADOS_INTER"/>
      <w:bookmarkStart w:id="377" w:name="MERCADOS_INTER"/>
      <w:bookmarkEnd w:id="377"/>
    </w:p>
    <w:p>
      <w:pPr>
        <w:pStyle w:val="Normal"/>
        <w:jc w:val="center"/>
        <w:rPr/>
      </w:pPr>
      <w:r>
        <w:rPr/>
      </w:r>
    </w:p>
    <w:p>
      <w:pPr>
        <w:pStyle w:val="Normal"/>
        <w:jc w:val="center"/>
        <w:rPr/>
      </w:pPr>
      <w:r>
        <w:rPr/>
      </w:r>
    </w:p>
    <w:p>
      <w:pPr>
        <w:pStyle w:val="Normal"/>
        <w:ind w:left="-78" w:hanging="0"/>
        <w:jc w:val="center"/>
        <w:rPr/>
      </w:pPr>
      <w:bookmarkStart w:id="378" w:name="_1452925186"/>
      <w:bookmarkStart w:id="379" w:name="_1452667803"/>
      <w:bookmarkStart w:id="380" w:name="_1452581010"/>
      <w:bookmarkStart w:id="381" w:name="_1452501193"/>
      <w:bookmarkStart w:id="382" w:name="_1452326307"/>
      <w:bookmarkStart w:id="383" w:name="_1452326216"/>
      <w:bookmarkStart w:id="384" w:name="_1452326210"/>
      <w:bookmarkStart w:id="385" w:name="_1452326199"/>
      <w:bookmarkStart w:id="386" w:name="_1452070735"/>
      <w:bookmarkStart w:id="387" w:name="_1451976722"/>
      <w:bookmarkStart w:id="388" w:name="_1451890949"/>
      <w:bookmarkStart w:id="389" w:name="_1451810018"/>
      <w:bookmarkStart w:id="390" w:name="_1451716777"/>
      <w:bookmarkStart w:id="391" w:name="_1451461647"/>
      <w:bookmarkStart w:id="392" w:name="_1451215807"/>
      <w:bookmarkStart w:id="393" w:name="_1451211414"/>
      <w:bookmarkStart w:id="394" w:name="_1451211394"/>
      <w:bookmarkStart w:id="395" w:name="_1451211375"/>
      <w:bookmarkStart w:id="396" w:name="_1451211368"/>
      <w:bookmarkStart w:id="397" w:name="_1451211333"/>
      <w:bookmarkStart w:id="398" w:name="_1451211291"/>
      <w:bookmarkStart w:id="399" w:name="_1451211272"/>
      <w:bookmarkStart w:id="400" w:name="_1451211177"/>
      <w:bookmarkStart w:id="401" w:name="_1451206566"/>
      <w:bookmarkStart w:id="402" w:name="_1451204085"/>
      <w:bookmarkStart w:id="403" w:name="_1451203371"/>
      <w:bookmarkStart w:id="404" w:name="_1450766530"/>
      <w:bookmarkStart w:id="405" w:name="_1450593552"/>
      <w:bookmarkStart w:id="406" w:name="_1450593528"/>
      <w:bookmarkStart w:id="407" w:name="_1450593404"/>
      <w:bookmarkStart w:id="408" w:name="_1450593267"/>
      <w:bookmarkStart w:id="409" w:name="_1448439734"/>
      <w:bookmarkStart w:id="410" w:name="_1448348090"/>
      <w:bookmarkStart w:id="411" w:name="_1448264084"/>
      <w:bookmarkStart w:id="412" w:name="_1448264073"/>
      <w:bookmarkStart w:id="413" w:name="_1447835756"/>
      <w:bookmarkStart w:id="414" w:name="_1447744407"/>
      <w:bookmarkStart w:id="415" w:name="_1447501659"/>
      <w:bookmarkStart w:id="416" w:name="_1447492593"/>
      <w:bookmarkStart w:id="417" w:name="_1447492548"/>
      <w:bookmarkStart w:id="418" w:name="_1447487465"/>
      <w:bookmarkStart w:id="419" w:name="_1446270829"/>
      <w:bookmarkStart w:id="420" w:name="_1445941914"/>
      <w:bookmarkStart w:id="421" w:name="_1445848339"/>
      <w:bookmarkStart w:id="422" w:name="_1445327404"/>
      <w:bookmarkStart w:id="423" w:name="_1445327385"/>
      <w:bookmarkStart w:id="424" w:name="_1445327337"/>
      <w:bookmarkStart w:id="425" w:name="_1443425280"/>
      <w:bookmarkStart w:id="426" w:name="_1443337849"/>
      <w:bookmarkStart w:id="427" w:name="_1442993894"/>
      <w:bookmarkStart w:id="428" w:name="_1442907971"/>
      <w:bookmarkStart w:id="429" w:name="_1442304314"/>
      <w:bookmarkStart w:id="430" w:name="_1442304271"/>
      <w:bookmarkStart w:id="431" w:name="_1442304029"/>
      <w:bookmarkStart w:id="432" w:name="_1440574616"/>
      <w:bookmarkStart w:id="433" w:name="_1440485820"/>
      <w:bookmarkStart w:id="434" w:name="_1440313450"/>
      <w:bookmarkStart w:id="435" w:name="_1439887860"/>
      <w:bookmarkStart w:id="436" w:name="_1439709864"/>
      <w:bookmarkStart w:id="437" w:name="_1439709846"/>
      <w:bookmarkStart w:id="438" w:name="_1439709732"/>
      <w:bookmarkStart w:id="439" w:name="_1438069101"/>
      <w:bookmarkStart w:id="440" w:name="_1437982821"/>
      <w:bookmarkStart w:id="441" w:name="_1437902349"/>
      <w:bookmarkStart w:id="442" w:name="_1437812649"/>
      <w:bookmarkStart w:id="443" w:name="_1437552718"/>
      <w:bookmarkStart w:id="444" w:name="_1437381667"/>
      <w:bookmarkStart w:id="445" w:name="_1437381650"/>
      <w:bookmarkStart w:id="446" w:name="_1437381627"/>
      <w:bookmarkStart w:id="447" w:name="_1436686930"/>
      <w:bookmarkStart w:id="448" w:name="_1435389513"/>
      <w:bookmarkStart w:id="449" w:name="_1435131059"/>
      <w:bookmarkStart w:id="450" w:name="_1435042702"/>
      <w:bookmarkStart w:id="451" w:name="_1435042596"/>
      <w:bookmarkStart w:id="452" w:name="_1434961380"/>
      <w:bookmarkStart w:id="453" w:name="_1434356349"/>
      <w:bookmarkStart w:id="454" w:name="_1432970540"/>
      <w:bookmarkStart w:id="455" w:name="_1432715038"/>
      <w:bookmarkStart w:id="456" w:name="_1432624417"/>
      <w:bookmarkStart w:id="457" w:name="_1432539428"/>
      <w:bookmarkStart w:id="458" w:name="_1432363544"/>
      <w:bookmarkStart w:id="459" w:name="_1432363507"/>
      <w:bookmarkStart w:id="460" w:name="_1431773447"/>
      <w:bookmarkStart w:id="461" w:name="_1431773347"/>
      <w:bookmarkStart w:id="462" w:name="_1430294713"/>
      <w:bookmarkStart w:id="463" w:name="_1430204243"/>
      <w:bookmarkStart w:id="464" w:name="_1430120815"/>
      <w:bookmarkStart w:id="465" w:name="_1430120794"/>
      <w:bookmarkStart w:id="466" w:name="_1430036128"/>
      <w:bookmarkStart w:id="467" w:name="_1429955492"/>
      <w:bookmarkStart w:id="468" w:name="_1429693781"/>
      <w:bookmarkStart w:id="469" w:name="_1429600559"/>
      <w:bookmarkStart w:id="470" w:name="_1429600543"/>
      <w:bookmarkStart w:id="471" w:name="_1429600528"/>
      <w:bookmarkStart w:id="472" w:name="_1427268242"/>
      <w:bookmarkStart w:id="473" w:name="_1427189628"/>
      <w:bookmarkStart w:id="474" w:name="_1427180846"/>
      <w:bookmarkStart w:id="475" w:name="_1427021306"/>
      <w:bookmarkStart w:id="476" w:name="_1426922098"/>
      <w:bookmarkStart w:id="477" w:name="_1426674858"/>
      <w:bookmarkStart w:id="478" w:name="_1426674744"/>
      <w:bookmarkStart w:id="479" w:name="_1425105413"/>
      <w:bookmarkStart w:id="480" w:name="_1424757452"/>
      <w:bookmarkStart w:id="481" w:name="_1424596041"/>
      <w:bookmarkStart w:id="482" w:name="_1424251250"/>
      <w:bookmarkStart w:id="483" w:name="_1424251240"/>
      <w:bookmarkStart w:id="484" w:name="_1424157064"/>
      <w:bookmarkStart w:id="485" w:name="_1422430950"/>
      <w:bookmarkStart w:id="486" w:name="_1422264894"/>
      <w:bookmarkStart w:id="487" w:name="_1421828901"/>
      <w:bookmarkStart w:id="488" w:name="_1421828829"/>
      <w:bookmarkStart w:id="489" w:name="_1421828760"/>
      <w:bookmarkStart w:id="490" w:name="_1421653823"/>
      <w:bookmarkStart w:id="491" w:name="_1421653744"/>
      <w:bookmarkStart w:id="492" w:name="_1419835685"/>
      <w:bookmarkStart w:id="493" w:name="_1419749577"/>
      <w:bookmarkStart w:id="494" w:name="_1419663249"/>
      <w:bookmarkStart w:id="495" w:name="_1419406183"/>
      <w:bookmarkStart w:id="496" w:name="_1419405729"/>
      <w:bookmarkStart w:id="497" w:name="_1419318175"/>
      <w:bookmarkStart w:id="498" w:name="_1419318162"/>
      <w:bookmarkStart w:id="499" w:name="_1419318022"/>
      <w:bookmarkStart w:id="500" w:name="_1419146241"/>
      <w:bookmarkStart w:id="501" w:name="_1419146231"/>
      <w:bookmarkStart w:id="502" w:name="_1419146223"/>
      <w:bookmarkStart w:id="503" w:name="_1419145906"/>
      <w:bookmarkStart w:id="504" w:name="_1419145797"/>
      <w:bookmarkStart w:id="505" w:name="_1419145568"/>
      <w:bookmarkStart w:id="506" w:name="_1419145548"/>
      <w:bookmarkStart w:id="507" w:name="_1419145528"/>
      <w:bookmarkStart w:id="508" w:name="_1419145497"/>
      <w:bookmarkStart w:id="509" w:name="_1414579627"/>
      <w:bookmarkStart w:id="510" w:name="_1414579554"/>
      <w:bookmarkStart w:id="511" w:name="_1414579534"/>
      <w:bookmarkStart w:id="512" w:name="_1414579465"/>
      <w:bookmarkStart w:id="513" w:name="_1412759587"/>
      <w:bookmarkStart w:id="514" w:name="_1412759579"/>
      <w:bookmarkStart w:id="515" w:name="_1412754717"/>
      <w:bookmarkStart w:id="516" w:name="_1412754694"/>
      <w:bookmarkStart w:id="517" w:name="_1412754336"/>
      <w:bookmarkStart w:id="518" w:name="_1412754306"/>
      <w:bookmarkStart w:id="519" w:name="_1412754281"/>
      <w:bookmarkStart w:id="520" w:name="_1412754275"/>
      <w:bookmarkStart w:id="521" w:name="_1412754264"/>
      <w:bookmarkStart w:id="522" w:name="_1412754257"/>
      <w:bookmarkStart w:id="523" w:name="_1412754246"/>
      <w:bookmarkStart w:id="524" w:name="_1412754232"/>
      <w:bookmarkStart w:id="525" w:name="_1412754225"/>
      <w:bookmarkStart w:id="526" w:name="_1412754216"/>
      <w:bookmarkStart w:id="527" w:name="_1412754196"/>
      <w:bookmarkStart w:id="528" w:name="_1412754189"/>
      <w:bookmarkStart w:id="529" w:name="_1412754172"/>
      <w:bookmarkStart w:id="530" w:name="_1412754144"/>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object w:dxaOrig="9535" w:dyaOrig="51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8pt;height:249.85pt" filled="f" o:ole="">
            <v:imagedata r:id="rId31" o:title=""/>
          </v:shape>
          <o:OLEObject Type="Embed" ProgID="Excel.Sheet.12" ShapeID="ole_rId30" DrawAspect="Content" ObjectID="_626196660" r:id="rId30"/>
        </w:object>
      </w:r>
    </w:p>
    <w:p>
      <w:pPr>
        <w:pStyle w:val="Normal"/>
        <w:ind w:left="-78" w:hanging="0"/>
        <w:rPr>
          <w:rFonts w:ascii="Arial" w:hAnsi="Arial" w:cs="Arial"/>
          <w:i/>
          <w:i/>
          <w:sz w:val="8"/>
        </w:rPr>
      </w:pPr>
      <w:r>
        <w:rPr>
          <w:rFonts w:cs="Arial" w:ascii="Arial" w:hAnsi="Arial"/>
          <w:i/>
          <w:sz w:val="8"/>
        </w:rPr>
      </w:r>
    </w:p>
    <w:p>
      <w:pPr>
        <w:pStyle w:val="Normal"/>
        <w:ind w:left="-78" w:hanging="0"/>
        <w:rPr/>
      </w:pPr>
      <w:r>
        <w:rPr>
          <w:rFonts w:cs="Arial" w:ascii="Arial" w:hAnsi="Arial"/>
          <w:i/>
        </w:rPr>
        <w:t>Fuente: Intercontinental Exchange, Inc.</w:t>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531" w:name="_1452674437"/>
      <w:bookmarkStart w:id="532" w:name="_1452588090"/>
      <w:bookmarkStart w:id="533" w:name="_1452501196"/>
      <w:bookmarkStart w:id="534" w:name="_1452328809"/>
      <w:bookmarkStart w:id="535" w:name="_1452326190"/>
      <w:bookmarkStart w:id="536" w:name="_1452070741"/>
      <w:bookmarkStart w:id="537" w:name="_1451983952"/>
      <w:bookmarkStart w:id="538" w:name="_1451897971"/>
      <w:bookmarkStart w:id="539" w:name="_1451810023"/>
      <w:bookmarkStart w:id="540" w:name="_1451725940"/>
      <w:bookmarkStart w:id="541" w:name="_1451465522"/>
      <w:bookmarkStart w:id="542" w:name="_1451461644"/>
      <w:bookmarkStart w:id="543" w:name="_1451379485"/>
      <w:bookmarkStart w:id="544" w:name="_1451215827"/>
      <w:bookmarkStart w:id="545" w:name="_1451211658"/>
      <w:bookmarkStart w:id="546" w:name="_1451211643"/>
      <w:bookmarkStart w:id="547" w:name="_1451211625"/>
      <w:bookmarkStart w:id="548" w:name="_1451211568"/>
      <w:bookmarkStart w:id="549" w:name="_1451211534"/>
      <w:bookmarkStart w:id="550" w:name="_1451211522"/>
      <w:bookmarkStart w:id="551" w:name="_1451211511"/>
      <w:bookmarkStart w:id="552" w:name="_1451211496"/>
      <w:bookmarkStart w:id="553" w:name="_1451211459"/>
      <w:bookmarkStart w:id="554" w:name="_1451211454"/>
      <w:bookmarkStart w:id="555" w:name="_1451211445"/>
      <w:bookmarkStart w:id="556" w:name="_1451211195"/>
      <w:bookmarkStart w:id="557" w:name="_1451209811"/>
      <w:bookmarkStart w:id="558" w:name="_1451206588"/>
      <w:bookmarkStart w:id="559" w:name="_1451203375"/>
      <w:bookmarkStart w:id="560" w:name="_1450774294"/>
      <w:bookmarkStart w:id="561" w:name="_1450766537"/>
      <w:bookmarkStart w:id="562" w:name="_1450594085"/>
      <w:bookmarkStart w:id="563" w:name="_1450594061"/>
      <w:bookmarkStart w:id="564" w:name="_1450594041"/>
      <w:bookmarkStart w:id="565" w:name="_1450593421"/>
      <w:bookmarkStart w:id="566" w:name="_1448439863"/>
      <w:bookmarkStart w:id="567" w:name="_1448364298"/>
      <w:bookmarkStart w:id="568" w:name="_1448348112"/>
      <w:bookmarkStart w:id="569" w:name="_1448267645"/>
      <w:bookmarkStart w:id="570" w:name="_1448264080"/>
      <w:bookmarkStart w:id="571" w:name="_1447835760"/>
      <w:bookmarkStart w:id="572" w:name="_1447749043"/>
      <w:bookmarkStart w:id="573" w:name="_1447744414"/>
      <w:bookmarkStart w:id="574" w:name="_1447492550"/>
      <w:bookmarkStart w:id="575" w:name="_1447492465"/>
      <w:bookmarkStart w:id="576" w:name="_1447487473"/>
      <w:bookmarkStart w:id="577" w:name="_1446270834"/>
      <w:bookmarkStart w:id="578" w:name="_1445935728"/>
      <w:bookmarkStart w:id="579" w:name="_1445848344"/>
      <w:bookmarkStart w:id="580" w:name="_1445327443"/>
      <w:bookmarkStart w:id="581" w:name="_1445327392"/>
      <w:bookmarkStart w:id="582" w:name="_1443342277"/>
      <w:bookmarkStart w:id="583" w:name="_1443337855"/>
      <w:bookmarkStart w:id="584" w:name="_1442994782"/>
      <w:bookmarkStart w:id="585" w:name="_1442908032"/>
      <w:bookmarkStart w:id="586" w:name="_1442304421"/>
      <w:bookmarkStart w:id="587" w:name="_1442304406"/>
      <w:bookmarkStart w:id="588" w:name="_1442304376"/>
      <w:bookmarkStart w:id="589" w:name="_1440574623"/>
      <w:bookmarkStart w:id="590" w:name="_1440489092"/>
      <w:bookmarkStart w:id="591" w:name="_1440485826"/>
      <w:bookmarkStart w:id="592" w:name="_1440314867"/>
      <w:bookmarkStart w:id="593" w:name="_1439887865"/>
      <w:bookmarkStart w:id="594" w:name="_1439709920"/>
      <w:bookmarkStart w:id="595" w:name="_1439709897"/>
      <w:bookmarkStart w:id="596" w:name="_1439709875"/>
      <w:bookmarkStart w:id="597" w:name="_1438069104"/>
      <w:bookmarkStart w:id="598" w:name="_1437990148"/>
      <w:bookmarkStart w:id="599" w:name="_1437982824"/>
      <w:bookmarkStart w:id="600" w:name="_1437902356"/>
      <w:bookmarkStart w:id="601" w:name="_1437812652"/>
      <w:bookmarkStart w:id="602" w:name="_1437552860"/>
      <w:bookmarkStart w:id="603" w:name="_1437552724"/>
      <w:bookmarkStart w:id="604" w:name="_1437391356"/>
      <w:bookmarkStart w:id="605" w:name="_1437391345"/>
      <w:bookmarkStart w:id="606" w:name="_1437391324"/>
      <w:bookmarkStart w:id="607" w:name="_1437391282"/>
      <w:bookmarkStart w:id="608" w:name="_1437384831"/>
      <w:bookmarkStart w:id="609" w:name="_1437383425"/>
      <w:bookmarkStart w:id="610" w:name="_1437382887"/>
      <w:bookmarkStart w:id="611" w:name="_1437382568"/>
      <w:bookmarkStart w:id="612" w:name="_1437382515"/>
      <w:bookmarkStart w:id="613" w:name="_1436686938"/>
      <w:bookmarkStart w:id="614" w:name="_1435396272"/>
      <w:bookmarkStart w:id="615" w:name="_1435396266"/>
      <w:bookmarkStart w:id="616" w:name="_1435396096"/>
      <w:bookmarkStart w:id="617" w:name="_1435394921"/>
      <w:bookmarkStart w:id="618" w:name="_1435394483"/>
      <w:bookmarkStart w:id="619" w:name="_1435394466"/>
      <w:bookmarkStart w:id="620" w:name="_1435137017"/>
      <w:bookmarkStart w:id="621" w:name="_1435131063"/>
      <w:bookmarkStart w:id="622" w:name="_1435042601"/>
      <w:bookmarkStart w:id="623" w:name="_1434961387"/>
      <w:bookmarkStart w:id="624" w:name="_1434356628"/>
      <w:bookmarkStart w:id="625" w:name="_1432715042"/>
      <w:bookmarkStart w:id="626" w:name="_1432539432"/>
      <w:bookmarkStart w:id="627" w:name="_1432363581"/>
      <w:bookmarkStart w:id="628" w:name="_1431773551"/>
      <w:bookmarkStart w:id="629" w:name="_1430294732"/>
      <w:bookmarkStart w:id="630" w:name="_1430120798"/>
      <w:bookmarkStart w:id="631" w:name="_1430036157"/>
      <w:bookmarkStart w:id="632" w:name="_1430036124"/>
      <w:bookmarkStart w:id="633" w:name="_1429964985"/>
      <w:bookmarkStart w:id="634" w:name="_1429955872"/>
      <w:bookmarkStart w:id="635" w:name="_1429955654"/>
      <w:bookmarkStart w:id="636" w:name="_1429600626"/>
      <w:bookmarkStart w:id="637" w:name="_1429600604"/>
      <w:bookmarkStart w:id="638" w:name="_1427275056"/>
      <w:bookmarkStart w:id="639" w:name="_1427195353"/>
      <w:bookmarkStart w:id="640" w:name="_1427183750"/>
      <w:bookmarkStart w:id="641" w:name="_1427180868"/>
      <w:bookmarkStart w:id="642" w:name="_1427021319"/>
      <w:bookmarkStart w:id="643" w:name="_1426925425"/>
      <w:bookmarkStart w:id="644" w:name="_1426674989"/>
      <w:bookmarkStart w:id="645" w:name="_1426674904"/>
      <w:bookmarkStart w:id="646" w:name="_1425105431"/>
      <w:bookmarkStart w:id="647" w:name="_1424757486"/>
      <w:bookmarkStart w:id="648" w:name="_1424596058"/>
      <w:bookmarkStart w:id="649" w:name="_1424251279"/>
      <w:bookmarkStart w:id="650" w:name="_1424174540"/>
      <w:bookmarkStart w:id="651" w:name="_1424157112"/>
      <w:bookmarkStart w:id="652" w:name="_1422434517"/>
      <w:bookmarkStart w:id="653" w:name="_1422430994"/>
      <w:bookmarkStart w:id="654" w:name="_1422264912"/>
      <w:bookmarkStart w:id="655" w:name="_1421828800"/>
      <w:bookmarkStart w:id="656" w:name="_1421653879"/>
      <w:bookmarkStart w:id="657" w:name="_1421653864"/>
      <w:bookmarkStart w:id="658" w:name="_1421653858"/>
      <w:bookmarkStart w:id="659" w:name="_1419835799"/>
      <w:bookmarkStart w:id="660" w:name="_1419672965"/>
      <w:bookmarkStart w:id="661" w:name="_1419415413"/>
      <w:bookmarkStart w:id="662" w:name="_1419406180"/>
      <w:bookmarkStart w:id="663" w:name="_1419405846"/>
      <w:bookmarkStart w:id="664" w:name="_1419405843"/>
      <w:bookmarkStart w:id="665" w:name="_1419405826"/>
      <w:bookmarkStart w:id="666" w:name="_1419405816"/>
      <w:bookmarkStart w:id="667" w:name="_1419405807"/>
      <w:bookmarkStart w:id="668" w:name="_1419405800"/>
      <w:bookmarkStart w:id="669" w:name="_1419318781"/>
      <w:bookmarkStart w:id="670" w:name="_1419318771"/>
      <w:bookmarkStart w:id="671" w:name="_1419318665"/>
      <w:bookmarkStart w:id="672" w:name="_1419318660"/>
      <w:bookmarkStart w:id="673" w:name="_1419318565"/>
      <w:bookmarkStart w:id="674" w:name="_1419318534"/>
      <w:bookmarkStart w:id="675" w:name="_1419318270"/>
      <w:bookmarkStart w:id="676" w:name="_1419318242"/>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r>
        <w:rPr/>
        <w:object w:dxaOrig="8726" w:dyaOrig="51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4pt;height:230.6pt" filled="f" o:ole="">
            <v:imagedata r:id="rId33" o:title=""/>
          </v:shape>
          <o:OLEObject Type="Embed" ProgID="Excel.Sheet.12" ShapeID="ole_rId32" DrawAspect="Content" ObjectID="_562430291" r:id="rId32"/>
        </w:object>
      </w:r>
    </w:p>
    <w:p>
      <w:pPr>
        <w:pStyle w:val="Normal"/>
        <w:rPr>
          <w:rFonts w:ascii="Arial" w:hAnsi="Arial" w:cs="Arial"/>
          <w:i/>
          <w:i/>
          <w:sz w:val="8"/>
        </w:rPr>
      </w:pPr>
      <w:r>
        <w:rPr>
          <w:rFonts w:cs="Arial" w:ascii="Arial" w:hAnsi="Arial"/>
          <w:i/>
          <w:sz w:val="8"/>
        </w:rPr>
      </w:r>
    </w:p>
    <w:p>
      <w:pPr>
        <w:pStyle w:val="Normal"/>
        <w:rPr>
          <w:rFonts w:ascii="Arial" w:hAnsi="Arial" w:cs="Arial"/>
          <w:i/>
          <w:i/>
        </w:rPr>
      </w:pPr>
      <w:r>
        <w:rPr>
          <w:rFonts w:cs="Arial" w:ascii="Arial" w:hAnsi="Arial"/>
          <w:i/>
        </w:rPr>
        <w:t>Fuente: Cotton Outlook.</w:t>
      </w:r>
      <w:r>
        <mc:AlternateContent>
          <mc:Choice Requires="wps">
            <w:drawing>
              <wp:anchor behindDoc="0" distT="0" distB="0" distL="114935" distR="114935" simplePos="0" locked="0" layoutInCell="0" allowOverlap="1" relativeHeight="179">
                <wp:simplePos x="0" y="0"/>
                <wp:positionH relativeFrom="page">
                  <wp:posOffset>6116320</wp:posOffset>
                </wp:positionH>
                <wp:positionV relativeFrom="page">
                  <wp:posOffset>10257155</wp:posOffset>
                </wp:positionV>
                <wp:extent cx="1197610" cy="210820"/>
                <wp:effectExtent l="0" t="0" r="0" b="0"/>
                <wp:wrapNone/>
                <wp:docPr id="44" name="Frame2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32">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5">
              <wp:simplePos x="0" y="0"/>
              <wp:positionH relativeFrom="page">
                <wp:posOffset>6463665</wp:posOffset>
              </wp:positionH>
              <wp:positionV relativeFrom="page">
                <wp:posOffset>9822815</wp:posOffset>
              </wp:positionV>
              <wp:extent cx="252095" cy="146685"/>
              <wp:effectExtent l="0" t="0" r="0" b="0"/>
              <wp:wrapSquare wrapText="largest"/>
              <wp:docPr id="16" name="Frame22"/>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3">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92">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11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6 AL 31 DE ENER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4">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package" Target="embeddings/oleObject7.xlsx"/><Relationship Id="rId33" Type="http://schemas.openxmlformats.org/officeDocument/2006/relationships/image" Target="media/image20.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3:00Z</dcterms:created>
  <dc:creator>SAGPyA</dc:creator>
  <dc:description/>
  <cp:keywords/>
  <dc:language>en-US</dc:language>
  <cp:lastModifiedBy>Administrador</cp:lastModifiedBy>
  <cp:lastPrinted>2014-02-04T09:42:00Z</cp:lastPrinted>
  <dcterms:modified xsi:type="dcterms:W3CDTF">2014-02-05T13:53:00Z</dcterms:modified>
  <cp:revision>3</cp:revision>
  <dc:subject/>
  <dc:title/>
</cp:coreProperties>
</file>